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71" w:firstLine="277"/>
        <w:jc w:val="right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Załącznik Nr 2 do Umowy BZP/4/202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 w:eastAsia="ar-SA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 w:eastAsia="ar-SA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OTOKÓŁ BEZUSTERKOWEGO ODBIORU SPRZĘ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sporządzony w dniu 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00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zpital Lipno Sp. z o.o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ul. Nieszawska 6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/>
        <w:t>Zamawiający na podstawie umowy nr ………………… z dnia ………… odbiera następujące wyposażenie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3"/>
        <w:gridCol w:w="3073"/>
        <w:gridCol w:w="2126"/>
        <w:gridCol w:w="1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Producent sprzętu/urządz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r seryjn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357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dokonał instalacji, uruchomienia w/w urządzenia w miejscu wskazanym przez  Użytkownik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libri" w:ascii="Arial Narrow" w:hAnsi="Arial Narrow"/>
          <w:sz w:val="24"/>
          <w:szCs w:val="24"/>
        </w:rPr>
        <w:t>Wykonawca przeprowadził bezpłatne szkolenie z zakresu prawidłowej obsługi i podstawowych zasad eksploatacji i konserwacji w/w urząd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dostarczony sprzęt jest całkowicie zgodny w zakresie ilościowym, rzeczowym i spełnia wszystkie parametry techniczne określone szczegółowo w specyfikacji technicznej, stanowiącej załącznik nr 2 do zaproszenia d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nie wnosi zastrzeżeń do dostarczonej aparatury/sprzęt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oświadcza, że przedmiot umowy jest produktem fabrycznie nowym, a data produkcji nie jest wcześniejsza niż 2020 r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Do w/w urządzenia (zgodnie z umową) zostały dołączone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wagi: …………………………………………………………………………………………………….…………………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…………………………………………………</w:t>
      </w:r>
      <w:r>
        <w:rPr>
          <w:rFonts w:cs="Calibri" w:ascii="Arial Narrow" w:hAnsi="Arial Narrow"/>
          <w:sz w:val="24"/>
          <w:szCs w:val="24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…………………………………………………</w:t>
      </w:r>
      <w:r>
        <w:rPr>
          <w:rFonts w:cs="Calibri" w:ascii="Arial Narrow" w:hAnsi="Arial Narrow"/>
          <w:sz w:val="24"/>
          <w:szCs w:val="24"/>
        </w:rPr>
        <w:t>.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9:00Z</dcterms:created>
  <dc:creator/>
  <dc:description/>
  <cp:keywords/>
  <dc:language>en-US</dc:language>
  <cp:lastModifiedBy/>
  <cp:lastPrinted>2020-07-27T11:15:00Z</cp:lastPrinted>
  <dcterms:modified xsi:type="dcterms:W3CDTF">2021-03-04T06:28:00Z</dcterms:modified>
  <cp:revision>22</cp:revision>
  <dc:subject/>
  <dc:title> </dc:title>
</cp:coreProperties>
</file>