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71" w:firstLine="277"/>
        <w:jc w:val="right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Załącznik Nr 2 do Zaproszenia do składania ofer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  <w:lang w:val="zxx" w:eastAsia="ar-SA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zxx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Formularz parametrów techniczno-użytkowych przedmiotu zamówi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2"/>
          <w:lang w:eastAsia="ar-SA"/>
        </w:rPr>
      </w:pPr>
      <w:r>
        <w:rPr>
          <w:rFonts w:cs="Arial" w:ascii="Arial Narrow" w:hAnsi="Arial Narrow"/>
          <w:b/>
          <w:bCs/>
          <w:sz w:val="24"/>
          <w:szCs w:val="22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/>
        <w:t>Aparat USG wysokiej klasy z 3 sondami: Convex, Liniowa x2</w:t>
      </w:r>
    </w:p>
    <w:tbl>
      <w:tblPr>
        <w:tblW w:w="9781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977"/>
        <w:gridCol w:w="1134"/>
        <w:gridCol w:w="567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łna nazwa ultrasonogra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Dystrybutor - Ofer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A"/>
          <w:lang w:bidi="pl-PL"/>
        </w:rPr>
      </w:pPr>
      <w:r>
        <w:rPr>
          <w:rFonts w:cs="Arial" w:ascii="Arial Narrow" w:hAnsi="Arial Narrow"/>
          <w:b/>
          <w:color w:val="00000A"/>
          <w:lang w:bidi="pl-PL"/>
        </w:rPr>
      </w:r>
    </w:p>
    <w:tbl>
      <w:tblPr>
        <w:tblW w:w="9781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67"/>
        <w:gridCol w:w="4536"/>
        <w:gridCol w:w="1418"/>
        <w:gridCol w:w="1276"/>
        <w:gridCol w:w="1984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Opis parame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arametr oferow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  <w:t>Punktacja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b/>
                <w:b/>
                <w:bCs/>
                <w:lang w:bidi="pl-PL"/>
              </w:rPr>
            </w:pPr>
            <w:r>
              <w:rPr>
                <w:rFonts w:cs="Arial" w:ascii="Arial Narrow" w:hAnsi="Arial Narrow"/>
                <w:b/>
                <w:bCs/>
                <w:lang w:bidi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parat o nowoczesnej konstrukcji i ergonomii pracy. Aparat nowy, nieużywany. Wyklucza się aparaty demo. Rok produkcji: 2020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 xml:space="preserve">Zakres częstotliwości pracy aparatu: </w:t>
              <w:br/>
              <w:t>min 2 – 18 MHz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ynamika systemu min. 310 dB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ologia cyfrowa – system równoległego przetwarzania z cyfrową obróbką i cyfrowym kształtowaniem wiązki min. 30 wiązek jednocześn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 xml:space="preserve">Ilość niezależnych kanałów odbiorczych: </w:t>
              <w:br/>
              <w:t>min. 10 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zyczna ilość kanałów nadawczych TX i odbiorczych RX: min. po 1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lość niezależnych identycznych  gniazd dla różnego typu głowic obrazowych: min. 3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4 aktywne gniazd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Monitor LCD, wielkość ekranu min. 23 cal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cs="Arial"/>
                <w:lang w:bidi="pl-PL"/>
              </w:rPr>
            </w:pPr>
            <w:r>
              <w:rPr>
                <w:rFonts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dzielczość monitora LCD min. 1920x10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egulacji położenia monitora LCD: prawo/lewo, przód/tył, góra/dół, pochylen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onitor umieszczony na min. 3 przegubowym ruchomym ramieniu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rządzenie wyposażone w wieszaki na głowice z min. jednej strony konsoli/panel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lawiatura alfanumeryczna z przyciskami funkcyjnymi dostępna na panelu dotyk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kran dotykowy min. 12 cali z przyciskami funkcyjnymi oraz możliwością programowania położenia poszczególnych funkcji. Obsługa ekranu jak tablet tj. przesuwanie dłonią poszczególnych okie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egulacji wysokości panelu sterowania </w:t>
              <w:br/>
              <w:t>min. 30 c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ulacji odchylenia panelu sterowania</w:t>
              <w:br/>
              <w:t>min. +/- 35 stopn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Możliwość nagrywania i odtwarzania dynamicznego obrazów min. 10 000 obraz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ksymalna długość zapamiętanej prezentacji w tryboe M/D-mode min. 150 sek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integrowany z aparatem system archiwizacji obrazów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System archiwizacji z możliwością zapisu w formatach co najmniej BMP, JPEG, AVI, DICO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ksportowanie obrazów na nośniki przenośne DVD/CD, Pen-Drive, HDD z załączaną przeglądarką DICO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pęd CD/DVD wbudowany w apara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wnętrzny dysk wykonany w technologii SSD tzw. systemowy min. 128 GB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wnętrzny dysk twardy HDD min. 500 GB na dane użytkownik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ożliwość podłączenia zewnętrznego dysku do  archiwizacji danych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tawienia wstępne użytkownika (presety) dla aplikacji i głowic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ideoprinter cyfrowy czarno – biał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ożliwość wydrukowania bezpośrednio z aparatu raportu z badań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rty USB 3.0 i USB 2.0 wbudowane w aparat (do archiwizacji na pamięci typu Pen-Drive) – min. 3 porty USB  w tym min. jeden port umieszczony w monitorze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budowane w aparat cyfrowe wyjście HDM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budowane w aparat wyjście Ethernet 10/100Mbps lub więc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rt systemu z trybu wyłączenia (Shutdown) max. 40 sek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budowany podgrzewacz żel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brazowan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ryb 2D (B-mod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ksymalna głębokość penetracji od czoła głowicy min. 42 c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snapToGrid w:val="false"/>
              <w:jc w:val="right"/>
              <w:rPr>
                <w:rFonts w:ascii="Arial Narrow" w:hAnsi="Arial Narrow" w:eastAsia="Calibri" w:cs="Arial"/>
                <w:sz w:val="20"/>
                <w:szCs w:val="20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pl-PL" w:bidi="pl-PL"/>
              </w:rPr>
              <w:t>42cm – 0 pkt.</w:t>
            </w:r>
          </w:p>
          <w:p>
            <w:pPr>
              <w:pStyle w:val="Domynie"/>
              <w:snapToGrid w:val="false"/>
              <w:jc w:val="right"/>
              <w:rPr>
                <w:rFonts w:ascii="Arial Narrow" w:hAnsi="Arial Narrow" w:eastAsia="Calibri" w:cs="Arial"/>
                <w:sz w:val="20"/>
                <w:szCs w:val="20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pl-PL" w:bidi="pl-PL"/>
              </w:rPr>
              <w:t xml:space="preserve">&gt; </w:t>
            </w:r>
            <w:r>
              <w:rPr>
                <w:rFonts w:cs="Arial" w:ascii="Arial Narrow" w:hAnsi="Arial Narrow"/>
                <w:sz w:val="20"/>
                <w:szCs w:val="20"/>
              </w:rPr>
              <w:t>45 cm – 2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48 cm – 5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egulacji STC/LGC po min. 6 suwaków do regulacj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res bezstratnego powiększania obrazu zamrożonego, a  także obrazu z pamięci:  podać wartość powiększenia min. 22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snapToGrid w:val="false"/>
              <w:jc w:val="right"/>
              <w:rPr>
                <w:rFonts w:ascii="Arial Narrow" w:hAnsi="Arial Narrow" w:eastAsia="Calibri" w:cs="Arial"/>
                <w:sz w:val="20"/>
                <w:szCs w:val="20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pl-PL" w:bidi="pl-PL"/>
              </w:rPr>
              <w:t>22x – 0 pkt.</w:t>
            </w:r>
          </w:p>
          <w:p>
            <w:pPr>
              <w:pStyle w:val="Domynie"/>
              <w:snapToGrid w:val="false"/>
              <w:jc w:val="right"/>
              <w:rPr>
                <w:rFonts w:ascii="Arial Narrow" w:hAnsi="Arial Narrow" w:eastAsia="Calibri" w:cs="Arial"/>
                <w:sz w:val="20"/>
                <w:szCs w:val="20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pl-PL" w:bidi="pl-PL"/>
              </w:rPr>
              <w:t>&gt; 24x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2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26x – 5 pkt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równywanie min. 10 ruchomych obrazów 2D tego samego pacjenta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ksymalna szybkość odświeżania obrazu w trybie B-Mode min 400 obr/se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iągła optymalizacja wzmocnienia w trybie 2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zowanie trapezowe min. +/- 20 stopn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zowanie rombow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ogramowanie zwiększające dokładność, eliminujące szumy i cienie obraz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brazowanie harmoniczne na wszystkich zaoferowanych głowicach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korzystanie techniki obrazowania harmonicznego typu inwersji puls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zowanie harmoniczne zwiększające rozdzielczość i penetrację. Używające min. 3 częstotliwości do uzyskania obrazu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>Z</w:t>
            </w:r>
            <w:r>
              <w:rPr>
                <w:rFonts w:cs="Arial" w:ascii="Arial Narrow" w:hAnsi="Arial Narrow"/>
              </w:rPr>
              <w:t>astosowania technologii optymalizującej obraz w trybie B-mode w zależności od badanej struktury – dopasowanie do prędkości rozchodzenia się fali ultradźwiękowej w zależności od badanej tkan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tosowanie technologii obrazowania „nakładanego” przestrzennego wielokierunkowego w trakcie nadawania i odbioru min. 4 ustawien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programowanie ulepszające obrazowanie –wizualizację igły biopsyjnej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Tryb Duplex (2D + PWD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>Tryb Triplex (2D + PWD+CD) z rejestrowaną prędkością:  min. 15 m/sek</w:t>
            </w:r>
            <w:r>
              <w:rPr>
                <w:rFonts w:cs="Arial" w:ascii="Arial Narrow" w:hAnsi="Arial Narrow"/>
              </w:rPr>
              <w:t xml:space="preserve"> dla zerowego kąt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ologia przetwarzania sygnału Raw Data pozwalająca po zamrożeniu obrazu na zmianę:  min. wzmocnienia, dynamik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azowanie 3D z wolnej rę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</w:rPr>
              <w:t>Tryb spektralny Doppler Pulsacyjny (PWD)</w:t>
            </w:r>
            <w:r>
              <w:rPr>
                <w:rFonts w:cs="Arial" w:ascii="Arial Narrow" w:hAnsi="Arial Narrow"/>
              </w:rPr>
              <w:t xml:space="preserve"> z HPRF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res prędkości min. 13 m/sek dla zerowego kąta bram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13 m/sek. – 0 pkt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13 m/sek – 2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15 m/sek – 5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res częstotliwości PRF min. 0,4 – 45 kHz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ulacja bramki dopplerowskiej w zakresie min. 0,4 - 20 m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egulacja uchylności wiązki dopplerowskiej </w:t>
              <w:br/>
              <w:t>min. +/-25 stopn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25 stopni – 0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25 stopni – 5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Możliwość przesunięcia linii bazowej dopplera spektralnego na zamrożonym obraz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Korekcja kąta bramki Dopplerowskiej </w:t>
              <w:br/>
              <w:t>min. +/- 80 st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chnologia optymalizująca zapis spektrum w czasie rzeczywistym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utomatyczny obrys spektrum na obrazie rzeczywistym i zamrożonym dla trybu Dopplera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</w:rPr>
              <w:t>Tryb Doppler Kolorowy (CD)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ziałający w trybie wieloczęstotliwości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ędkość odświeżania dla CD min. 300 klatek/se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300 kl/s – 0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300 kl/s – 2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360 kl/s – 5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 xml:space="preserve">Regulacja uchylności pola Dopplera Kolorowego min. +/-25 stopni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25 stopni – 0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25 stopni – 5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map kolorów dla CD min. 30 map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tymalizacja zapisów CD za pomocą jednego przycisku (min. dostosowanie linii bazowej i częstotliwości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Tryb angiologiczny (Power Doppler) oraz Power Doppler kierunkow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ryb dopplerowski o wysokiej czułości i rozdzielczości dedykowany do małych przepływ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plerowskie obrazowanie naczyń narządów miąższowych (nerki, wątroba ) do wizualizacji bardzo wolnych przepływów poniżej 1 cm/sek. w mikronaczyniach pozwalające obrazować przepływy bez artefaktów ruchowych dostępny na głowicy convex, linia. Możliwość prezentacji kierunku napływu. Prędkość odświeżania FR&gt;40 obr/sek dla przepływów poniżej 1 cm/sek przy bramce większej niż 2 x 2 cm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ogramowanie pomiarowe wraz z pakietem obliczeni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ogramowanie aplikacyjne z pakietem oprogramowania pomiarowego do badań ogólnych: brzuszne, tarczycy, sutka, piersi, małych narządów, mięśniowo-szkieletowych, naczyniowych, ortopedyczne, urologiczne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zba par kursorów pomiarowych min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10 par – 0 pkt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10 par – 2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15 par – 5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kiet do automatycznego wyznaczania Intima Media Thicknes ( IM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ogramowanie umożliwiające wyznaczenie procentu unaczynienia w danym obszarz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ogramowanie kardiologiczne z pakietem obliczeniowym i możliwością wykonywania pomiarów na obrazach z archiwu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highlight w:val="yellow"/>
                <w:u w:val="single"/>
              </w:rPr>
              <w:t>Możliwość wykonywania USG płuc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ond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Sonda Convex wieloczęstotliwościowa do badań ogólnych. Sonda w technologii single crysta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res pracy przetwornika min. 2,0 - 8,0 MHz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Kąt pola skanowania (widzenia) min. 110 stopni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elementów w jednej linii min. 1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aca w trybie II harmoni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pracy z oprogramowaniem do elastografii typu strain i akusty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pracy z oprogramowaniem do Fuzji obraz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  <w:t>Sonda liniowa do badań małych narządów wykonana w technologii matrycowej lub równoważ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res  pracy przetwornika min. 5,0 – 14,0 MHz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elementów min. 1 5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OV sondy min. 55 m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aca w trybie II harmoni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egulacja uchylności pola Dopplera Kolorowego min. +/-20 stopni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pracy z oprogramowaniem do elastografii typu strain i akusty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pracy z oprogramowaniem do Fuzji obraz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</w:rPr>
              <w:t xml:space="preserve">Sonda liniowa do badań naczyniowych </w:t>
            </w:r>
            <w:r>
              <w:rPr>
                <w:rFonts w:cs="Arial" w:ascii="Arial Narrow" w:hAnsi="Arial Narrow"/>
                <w:b/>
                <w:bCs/>
                <w:iCs/>
              </w:rPr>
              <w:t>wykonana w technologii matrycowej lub równoważ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akres pracy przetwornika </w:t>
            </w:r>
            <w:r>
              <w:rPr>
                <w:rFonts w:cs="Arial" w:ascii="Arial Narrow" w:hAnsi="Arial Narrow"/>
                <w:color w:val="000000"/>
              </w:rPr>
              <w:t>min. 4,0 – 11,0 MHz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elementów min. 1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FOV sondy 40 mm +/- 5 m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Praca w trybie II harmonicznej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Regulacja uchylności pola Dopplera Kolorowego min. +/-30 stopni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Możliwości rozbudowy systemu dostępne na dzień składania ofer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ożliwość rozbudowy o </w:t>
            </w:r>
            <w:r>
              <w:rPr>
                <w:rFonts w:cs="Arial" w:ascii="Arial Narrow" w:hAnsi="Arial Narrow"/>
              </w:rPr>
              <w:t>sondę z kanałem biopsyjnym przez czoło sondy z możliwością wyboru min. 3 kątów wejścia w tym min. jednym zbliżonym do 90 stopn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specjalistyczne oprogramowanie poprawiające wykrywanie mikrozwapnień w tkankach miękkich tj. sutki, piersi, nerka, jądra, ścięgna itp. – podać nazwę własn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obrazowanie pozwalające  „nakładać”  obrazy na  ultrasonografie w trybie B-mode z obrazami uzyskiwanych z  CT i MR tzw. Fuzja obrazów w czasie rzeczywistym z synchronizacją płaszczyzn. Możliwość zastosowania fuzji obrazów na sondach: convex, linia, endocavit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moduł elastografii (typu strain) obliczający i wyświetlający sztywność względną tkanki w czasie rzeczywistym na obrazie z sond: convex, linia, endocavity. Wskaźnik prawidłowej siły ucisku wyświetlany na ekranie Możliwość wykonywania obliczeń odległości i powierzchni oraz oprogramowanie umożliwiające porównywanie elastyczności min. 2 miejsc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ożliwość rozbudowy systemu o Elastografię akustyczna (typu Shear Wave), moduł określający sztywność tkanek na podstawie analizy prędkości fali poprzecznej, dostępne na sondach: convex, linia, endocavity. Możliwość uzyskania wyników </w:t>
            </w:r>
            <w:r>
              <w:rPr>
                <w:rFonts w:cs="Arial" w:ascii="Arial Narrow" w:hAnsi="Arial Narrow"/>
                <w:spacing w:val="-1"/>
              </w:rPr>
              <w:t xml:space="preserve">pomiarowych wyrażonych w kPa </w:t>
            </w:r>
            <w:r>
              <w:rPr>
                <w:rFonts w:cs="Arial" w:ascii="Arial Narrow" w:hAnsi="Arial Narrow"/>
                <w:spacing w:val="-3"/>
              </w:rPr>
              <w:t xml:space="preserve">lub m/sek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Możliwość rozbudowy systemu o E</w:t>
            </w:r>
            <w:r>
              <w:rPr>
                <w:rFonts w:cs="Arial" w:ascii="Arial Narrow" w:hAnsi="Arial Narrow"/>
                <w:spacing w:val="-1"/>
              </w:rPr>
              <w:t xml:space="preserve">lastografię akustyczna </w:t>
            </w:r>
            <w:r>
              <w:rPr>
                <w:rFonts w:cs="Arial" w:ascii="Arial Narrow" w:hAnsi="Arial Narrow"/>
              </w:rPr>
              <w:t xml:space="preserve">(typu Shear Wave) </w:t>
            </w:r>
            <w:r>
              <w:rPr>
                <w:rFonts w:cs="Arial" w:ascii="Arial Narrow" w:hAnsi="Arial Narrow"/>
                <w:spacing w:val="-1"/>
              </w:rPr>
              <w:t xml:space="preserve">z dowolną </w:t>
            </w:r>
            <w:r>
              <w:rPr>
                <w:rFonts w:cs="Arial" w:ascii="Arial Narrow" w:hAnsi="Arial Narrow"/>
              </w:rPr>
              <w:t>regulacją pola analizy oraz pokazaniem elastyczności tkanek za pomocą kolorów w czasie rzeczywistym dostępną na sondach: convex, linia, endocavit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ożliwość rozbudowy o elastografię akustyczną (typu Shear Wave) dostępną na głowicy convex wysokiej częstotliwości min. 9 MHz. Możliwość uzyskania wyników </w:t>
            </w:r>
            <w:r>
              <w:rPr>
                <w:rFonts w:cs="Arial" w:ascii="Arial Narrow" w:hAnsi="Arial Narrow"/>
                <w:spacing w:val="-1"/>
              </w:rPr>
              <w:t xml:space="preserve">pomiarowych wyrażonych w kPa </w:t>
            </w:r>
            <w:r>
              <w:rPr>
                <w:rFonts w:cs="Arial" w:ascii="Arial Narrow" w:hAnsi="Arial Narrow"/>
                <w:spacing w:val="-3"/>
              </w:rPr>
              <w:t>lub m/se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systemu o analizę jakości otrzymywanych wyników obrazowaniu elastografii akustycznej pozwalające ocenić gdzie jest najlepszy obszar do wykonania pomiaru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systemu o automatyczny pomiar zwłóknienia w czasie rzeczywistym przy pomocy elastografii akustycznej w kPa lub m/se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Tak – 5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Nie – 0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spektralny Doppler Ciągły (CWD) o zakres prędkości min. 15 m/sek dla zerowego kąta bram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ożliwość rozbudowy o </w:t>
            </w:r>
            <w:r>
              <w:rPr>
                <w:rFonts w:cs="Arial" w:ascii="Arial Narrow" w:hAnsi="Arial Narrow"/>
              </w:rPr>
              <w:t>zainstalowane w aparacie analiza ilościowa Strain i Strain Rate - obrazowanie i analiza ilościowa funkcji synchronizacji skurczu (wewnątrz- i między-komorowego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ożliwość rozbudowy o oddzielną </w:t>
            </w:r>
            <w:r>
              <w:rPr>
                <w:rFonts w:cs="Arial" w:ascii="Arial Narrow" w:hAnsi="Arial Narrow"/>
              </w:rPr>
              <w:t>analizę wsierdzia i nasierdzia oraz możliwość uśrednienia uzyskanych wyników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Tak – 5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Nie – 0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ożliwość rozbudowy o </w:t>
            </w:r>
            <w:r>
              <w:rPr>
                <w:rFonts w:cs="Arial" w:ascii="Arial Narrow" w:hAnsi="Arial Narrow"/>
              </w:rPr>
              <w:t xml:space="preserve">automatyczne wyznaczanie frakcji wyrzutowej z obrazu 2D oraz GLS Global Longitudal Strain w projekcji 2 i 4 jamowej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Tak – 5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Nie – 0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Możliwość rozbudowy o </w:t>
            </w:r>
            <w:r>
              <w:rPr>
                <w:rFonts w:cs="Arial" w:ascii="Arial Narrow" w:hAnsi="Arial Narrow"/>
              </w:rPr>
              <w:t xml:space="preserve">obrazowanie panoramiczne z możliwością wykonywania pomiarów min. 100 cm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a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 cm – 0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150 cm – 2 pkt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  <w:t>&gt; 200 cm – 5 pkt.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głowice śródoperacyjne i laparoskopową. Podać model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porównywanie obrazu referencyjnego (obraz USG, CT, MR, XR) z obrazem USG na żywo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żliwość rozbudowy o moduł WiFi – umożliwiający bezprzewodowe nawiązanie połączenia z siecią DICOM zgodne ze standardem IEEE 802.11 b/g/n/ac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Dodatkow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warancja min. 24 miesiąc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utoryzacja producenta na serwis i sprzedaż zaoferowanego aparatu USG na terenie Polski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res dostępności części zamiennych – min. 8 lat od daty podpisania protokołu odbior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zas reakcji na zgłoszenie awarii w okresie gwarancji max. 48 godzin (dotyczy dni roboczych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318" w:hanging="360"/>
              <w:jc w:val="center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rukcja obsługi w języku polskim dostarczana z aparate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Calibri" w:cs="Arial"/>
                <w:lang w:bidi="pl-PL"/>
              </w:rPr>
            </w:pPr>
            <w:r>
              <w:rPr>
                <w:rFonts w:eastAsia="Calibri" w:cs="Arial" w:ascii="Arial Narrow" w:hAnsi="Arial Narrow"/>
                <w:lang w:bidi="pl-PL"/>
              </w:rPr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spacing w:lineRule="auto" w:line="240" w:before="0" w:after="0"/>
        <w:jc w:val="both"/>
        <w:rPr>
          <w:rFonts w:ascii="Arial Narrow" w:hAnsi="Arial Narrow" w:cs="Arial"/>
          <w:color w:val="00000A"/>
          <w:sz w:val="24"/>
          <w:lang w:bidi="pl-PL"/>
        </w:rPr>
      </w:pPr>
      <w:r>
        <w:rPr>
          <w:rFonts w:cs="Arial" w:ascii="Arial Narrow" w:hAnsi="Arial Narrow"/>
          <w:color w:val="00000A"/>
          <w:sz w:val="24"/>
          <w:lang w:bidi="pl-PL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A"/>
          <w:sz w:val="24"/>
          <w:lang w:bidi="pl-PL"/>
        </w:rPr>
        <w:t xml:space="preserve">Wartości określone w wymaganiach jako „TAK” należy traktować jako niezbędne minimum, którego niespełnienie będzie skutkowało odrzuceniem oferty. </w:t>
      </w:r>
      <w:r>
        <w:rPr>
          <w:rFonts w:cs="Arial" w:ascii="Arial Narrow" w:hAnsi="Arial Narrow"/>
          <w:color w:val="000000"/>
          <w:sz w:val="24"/>
        </w:rPr>
        <w:t>Kolumna „Parametr  oferowany” musi być w całości wypełnion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661" w:leader="none"/>
      </w:tabs>
      <w:spacing w:lineRule="auto" w:line="240" w:before="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outlineLvl w:val="4"/>
    </w:pPr>
    <w:rPr>
      <w:rFonts w:ascii="Arial" w:hAnsi="Arial" w:cs="Arial"/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 w:before="0" w:after="0"/>
      <w:outlineLvl w:val="8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i/>
      <w:sz w:val="20"/>
      <w:szCs w:val="20"/>
    </w:rPr>
  </w:style>
  <w:style w:type="character" w:styleId="Nagwek2Znak">
    <w:name w:val="Nagłówek 2 Znak"/>
    <w:qFormat/>
    <w:rPr>
      <w:rFonts w:ascii="Arial" w:hAnsi="Arial" w:cs="Times New Roman"/>
      <w:b/>
      <w:sz w:val="20"/>
      <w:szCs w:val="20"/>
    </w:rPr>
  </w:style>
  <w:style w:type="character" w:styleId="Nagwek3Znak">
    <w:name w:val="Nagłówek 3 Znak"/>
    <w:qFormat/>
    <w:rPr>
      <w:rFonts w:ascii="Arial" w:hAnsi="Arial" w:cs="Times New Roman"/>
      <w:b/>
      <w:i/>
      <w:sz w:val="20"/>
      <w:szCs w:val="20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Arial" w:hAnsi="Arial" w:cs="Times New Roman"/>
      <w:b/>
      <w:color w:val="FF0000"/>
      <w:sz w:val="20"/>
      <w:szCs w:val="20"/>
    </w:rPr>
  </w:style>
  <w:style w:type="character" w:styleId="Nagwek6Znak">
    <w:name w:val="Nagłówek 6 Znak"/>
    <w:qFormat/>
    <w:rPr>
      <w:rFonts w:ascii="Arial" w:hAnsi="Arial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Nagwek8Znak">
    <w:name w:val="Nagłówek 8 Znak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pacing w:val="-3"/>
      <w:sz w:val="20"/>
      <w:szCs w:val="20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Times New Roman"/>
      <w:b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PlandokumentuZnak">
    <w:name w:val="Plan dokumentu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0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14"/>
    </w:rPr>
  </w:style>
  <w:style w:type="character" w:styleId="Usercontent">
    <w:name w:val="usercontent"/>
    <w:qFormat/>
    <w:rPr>
      <w:rFonts w:cs="Times New Roman"/>
    </w:rPr>
  </w:style>
  <w:style w:type="character" w:styleId="ZwykytekstZnak">
    <w:name w:val="Zwykły tekst Znak"/>
    <w:qFormat/>
    <w:rPr>
      <w:rFonts w:ascii="Arial" w:hAnsi="Arial" w:cs="Times New Roman"/>
      <w:sz w:val="21"/>
      <w:szCs w:val="21"/>
      <w:lang w:val="en-U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ekstprzypisukocowegoZnak">
    <w:name w:val="Tekst przypisu końcowego Znak"/>
    <w:qFormat/>
    <w:rPr>
      <w:rFonts w:ascii="Calibri" w:hAnsi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hi-IN" w:eastAsia="zh-CN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ind w:right="-284" w:hanging="0"/>
    </w:pPr>
    <w:rPr>
      <w:rFonts w:ascii="Arial" w:hAnsi="Arial" w:cs="Arial"/>
    </w:rPr>
  </w:style>
  <w:style w:type="paragraph" w:styleId="Text0">
    <w:name w:val="_Text0"/>
    <w:qFormat/>
    <w:pPr>
      <w:widowControl/>
      <w:tabs>
        <w:tab w:val="clear" w:pos="420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40" w:after="0"/>
    </w:pPr>
    <w:rPr>
      <w:rFonts w:ascii="Arial" w:hAnsi="Arial" w:cs="Arial"/>
      <w:b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 w:before="0" w:after="0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 w:before="0" w:after="0"/>
      <w:jc w:val="center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">
    <w:name w:val="Styl"/>
    <w:basedOn w:val="Normal"/>
    <w:next w:val="Plandokumentu"/>
    <w:qFormat/>
    <w:pPr>
      <w:spacing w:lineRule="auto" w:line="276" w:before="0" w:after="200"/>
    </w:pPr>
    <w:rPr>
      <w:rFonts w:ascii="Tahoma" w:hAnsi="Tahoma" w:cs="Tahoma"/>
      <w:sz w:val="16"/>
      <w:lang w:val="en-US"/>
    </w:rPr>
  </w:style>
  <w:style w:type="paragraph" w:styleId="Zawartotabeli">
    <w:name w:val="zawartotabeli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 w:before="0" w:after="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6" w:before="0" w:after="0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82" w:before="0" w:after="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  <w:ind w:left="330" w:right="660" w:hanging="33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lineRule="auto" w:line="240" w:before="20" w:after="20"/>
      <w:ind w:left="113" w:hanging="0"/>
      <w:textAlignment w:val="baseline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52:00Z</dcterms:created>
  <dc:creator>user</dc:creator>
  <dc:description/>
  <cp:keywords/>
  <dc:language>en-US</dc:language>
  <cp:lastModifiedBy>Damian</cp:lastModifiedBy>
  <cp:lastPrinted>2020-10-19T14:31:00Z</cp:lastPrinted>
  <dcterms:modified xsi:type="dcterms:W3CDTF">2021-03-08T08:45:00Z</dcterms:modified>
  <cp:revision>13</cp:revision>
  <dc:subject/>
  <dc:title>Załącznik Nr 2   DZP/124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396</vt:lpwstr>
  </property>
</Properties>
</file>