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Zaproszenia do składania ofer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  <w:lang w:val="zxx" w:eastAsia="ar-SA"/>
        </w:rPr>
      </w:pPr>
      <w:r>
        <w:rPr>
          <w:rFonts w:cs="Arial" w:ascii="Arial Narrow" w:hAnsi="Arial Narrow"/>
          <w:b/>
          <w:sz w:val="24"/>
          <w:szCs w:val="24"/>
          <w:lang w:val="zxx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Formularz parametrów techniczno-użytkowych przedmiotu zamówi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2"/>
          <w:lang w:eastAsia="ar-SA"/>
        </w:rPr>
      </w:pPr>
      <w:r>
        <w:rPr>
          <w:rFonts w:cs="Arial" w:ascii="Arial Narrow" w:hAnsi="Arial Narrow"/>
          <w:b/>
          <w:bCs/>
          <w:sz w:val="24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4"/>
          <w:szCs w:val="22"/>
        </w:rPr>
      </w:pPr>
      <w:r>
        <w:rPr>
          <w:rFonts w:cs="Arial" w:ascii="Arial Narrow" w:hAnsi="Arial Narrow"/>
          <w:b/>
          <w:bCs/>
          <w:sz w:val="24"/>
          <w:szCs w:val="22"/>
        </w:rPr>
        <w:t>Aparat Echokardiograf</w:t>
      </w:r>
    </w:p>
    <w:tbl>
      <w:tblPr>
        <w:tblW w:w="9781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977"/>
        <w:gridCol w:w="1134"/>
        <w:gridCol w:w="567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łna nazwa echokardiogra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ystrybutor - Ofe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lang w:bidi="pl-PL"/>
        </w:rPr>
      </w:pPr>
      <w:r>
        <w:rPr>
          <w:rFonts w:cs="Arial" w:ascii="Arial Narrow" w:hAnsi="Arial Narrow"/>
          <w:b/>
          <w:lang w:bidi="pl-PL"/>
        </w:rPr>
      </w:r>
    </w:p>
    <w:tbl>
      <w:tblPr>
        <w:tblW w:w="9781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4536"/>
        <w:gridCol w:w="1418"/>
        <w:gridCol w:w="1276"/>
        <w:gridCol w:w="1984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Opis parame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arametr oferow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unktacja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parat ultrasonograficzny fabrycznie nowy, rok produkcji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System o zwartej jednomodułowej konstrukcji wyposażony w cztery skrętne koła z możliwością blokowania na stałe i do jazdy na wprost dwóch z nich i wadze maksymalnie 85 k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Liczba procesowych kanałów odbiorczych min. 4 5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 Narrow" w:hAnsi="Arial Narrow"/>
                <w:sz w:val="20"/>
                <w:szCs w:val="20"/>
              </w:rPr>
              <w:t>Aparat wyposażony w  monitor  obrazowy z matrycą LCD typu TFT IPS o rozdzielczości co najmniej 1920 x 1080 pikseli z ekranem o przekątnej min. 21" z progresywnym wyświetlaniem obrazu (bez przeplotu), z powierzchnią antyrefleksową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4 aktywne, równoważne gniazda do przyłączenia głowic obrazow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1 aktywne gniazdo do przyłączenia głowicy dopplerowskiej tzw. „ślepej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płynnej regulacji położenia panelu sterowania w kierunkach – góra/dół min 20 cm, obrót w lewo/prawo min. 170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Wewnętrzny dysk twardy o pojemności min. 512 GB, formaty zapisu min. DICOM, AVI, JP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Klawiatura alfanumeryczna do wprowadzania danych wyświetlana na ekranie dotyk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Liczba obrazów pamięci dynamicznej (cineloop) dla CD i obrazu 2D min. 2200 klatek oraz zapis dopplera spektralnego min. 45 sekun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ynamika aparatu min. 280 dB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Zakres pracy aparatu definiowany częstotliwościami pracy możliwych do podłączenia sond min. 1–20 M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agrywarka DVD R/RW wbudowana w aparat, formaty zapisu min. DICOM, AVI, JP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Videoprinter czarno-biał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anel dotykowy o przekątnej min. 12”, wspomagający obsługę aparatu z możliwością regulacji jasności, przesuwania stron za pomocą dotyku jak table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Funkcja zdublowania na ekranie panelu dotykowego obrazu diagnostycznego celem ułatwienia dostępu do uzyskiwanego obrazu diagnostycznego np. podczas procedur interwencyjn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głębokości penetracji w zakresie od 1 cm do 30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Jednoczesne wyświetlanie na ekranie dwóch obrazów w czasie rzeczywistym typu B i B/C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równywanie  min. 4 ruchomych obrazów  2D tego samego pacjenta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Tryb duplex (B + PWD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  <w:lang w:val="en-US"/>
              </w:rPr>
            </w:pPr>
            <w:r>
              <w:rPr>
                <w:rFonts w:cs="Cambria" w:ascii="Arial Narrow" w:hAnsi="Arial Narrow"/>
                <w:sz w:val="20"/>
                <w:szCs w:val="20"/>
                <w:lang w:val="en-US"/>
              </w:rPr>
              <w:t>Tryb Triplex (B + CD/PD + PWD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natomiczny M-Mod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wzmocnienia głębokościowego (TGC) min. 8 regulatorów oraz wzmocnienia poprzecznego (LGC) wiązki ultradźwiękowej min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Częstotliwość odświeżania obrazu 2D min. 1900 obrazów na sek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oppler pulsacyjny (PWD), Color Doppler (CD), Power Doppler (PD) dostępny na wszystkich oferowanych głowica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Oprogramowanie umożliwiające wykonanie badań:</w:t>
            </w:r>
          </w:p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 xml:space="preserve">- kardiologicznych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Obrazowanie harmonicz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Obrazowanie harmoniczne z odwróceniem impulsu (inwersją fazy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oppler ciągły (CW) dostępny na głowicy sektorowej kardiologicznej z prędkością min. od -15 m/s do 0 i od 0 do 15 m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Zakres prędkoś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mbria" w:ascii="Arial Narrow" w:hAnsi="Arial Narrow"/>
                <w:sz w:val="20"/>
                <w:szCs w:val="20"/>
              </w:rPr>
              <w:t>Doppler Pulsacyjny (PWD) dla zerowego kąta bramki min. od -8 m/s do 0 i od 0 do 8 m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Zakres prędkości Doppler Kolorowy dla zerowego kąta min. 3,0 m/sek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uchylności wiązki dopplerowskiej min. +/- 30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oppler tkankowy oferowany na głowicy sektorow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wer Doppler z oznaczeniem kierunku przepływ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wielkości bramki Dopplerowskiej (SV) w zakresie min. 0,5 mm - 20,0 m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in. 15-stopniowe powiększenie obrazu w czasie rzeczywist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in. 15-stopniowe powiększenia obrazu zamrożon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Automatyczny obrys spektrum i wyznaczanie parametrów przepływu na zatrzymanym spektrum oraz w czasie rzeczywistym na ruchomym spektrum (min. S, D, PI,RI, HR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bCs/>
                <w:sz w:val="20"/>
                <w:szCs w:val="20"/>
              </w:rPr>
              <w:t xml:space="preserve">Praca </w:t>
            </w:r>
            <w:r>
              <w:rPr>
                <w:rFonts w:cs="Cambria" w:ascii="Arial Narrow" w:hAnsi="Arial Narrow"/>
                <w:sz w:val="20"/>
                <w:szCs w:val="20"/>
              </w:rPr>
              <w:t>w trybie wielokierunkowego emitowania i składania wiązki ultradźwiękowej z głowic w pełni elektronicznych, z min. 9 kątami emitowania wiązki tworzącymi obraz 2D na wszystkich głowicach convex, liniowych. Wymóg pracy dla trybu 2D oraz w trybie obrazowania harmonicznego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daptacyjne przetwarzanie obrazu redukujące artefakty i szum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miar obwodu, pola powierzchni, objętości, kąt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miar odległości, min. 8 pomiar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zaprogramowania w aparacie nowych pomiarów oraz kalkulacj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 xml:space="preserve">Głowica sektorowa do badań kardiologicznych oraz transkranialnych (TCD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Zakresie częstotliwości min od 1,0 do 4 MHz (±1 MHz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Liczba elementów głowicy min. 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Kąt pola widzenia głowicy min. 90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aporty dla każdego rodzaju i trybu badania z możliwością dołączenia obrazów do raport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aparatu o system obsługi protokołu FAS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konfiguracji raportu poprzez zmianę jego wyglądu, definiowania pomiarów oraz np możliwość zamieszczenia graficznego loga w nagłówku szpital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System prowadzenia kabli od głowic zmniejszający naprężenie kabli i zwiększając wygodę operatora podczas skanowania, umożliwiający połączenie kabli w splot i ochronę przed ich uszkodzeniem poprzez najechanie kołami ultrasonograf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Wbudowana w aparat karta sieciowa w standardzie min. 10/100/1000 Mbps, umożliwiająca eksport badań w formacie DICOM np do systemu PACS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matycznie dogrywana przeglądarka plików DICOM, dołączana przy eksporcie badań na nośniki zewnętrz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ukrycia danych osobowych pacjenta przy eksporcie badań na nośniki zewnętrz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Funkcja powiększenia obrazu diagnostycznego na min. 80% ekran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Oprogramowanie bazujące na technologii „śledzenia markerów 2D” do analizy kurczliwości globalnej i odcinkowej lewej komory. Podsumowanie w postaci wykresu Bull-Eye min 17 segmentów. Automatyczne rozpoznawanie projekcji dwu, trzy i czterojamowej bez konieczności ręcznego wskazywania projekcji i punktów obrysu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dostępna na dzień składania oferty o głowicę kardiologiczną przezprzełykową matrycową o zakresie częstotliwości min. od 2,0 do 8,0 MHz (±1,0 MHz) i ilości elementów akustycznych głowicy min. 2 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dostępna na dzień składania oferty o głowicę microconvex do badań jamy brzusznej dzieci i nowordków oraz badań przeciemiączkowych o zakresie częstoliwości od min. 5,0 do 8,0 MHz, liczbie elementów akustycznych min. 192, promieniu krzywizny maks 15mm oraz kącie pola widzenia min 90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funkcje zabezpieczenia hasłem dostępu do danych pacjenta przez nieuprawnione osob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funkcję wgrywania do aparatu i wyświetlania na ekranie obrazów z badań CT, MRI, PET, Mammography celem dokonywania porównań z aktualnie wyświetlanymi obrazami badania US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funkcję automatycznego pomiaru Intima Media z wybranej przez użytkownika klatki pamięci CINE ze wskazaniem skuteczności wykonanego pomiaru wyrażonym w procenta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Gwarancja na cały oferowany zestaw min. 24 miesiąc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Wsparcie serwisowe (możliwość diagnostyki) oferowanego aparatu poprzez łącze zdalne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/ 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Gwarancja dostępności części zamiennych przez okres min. 8 lat od momentu złożenia ofert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Instrukcja obsługi w języku polskim w formie drukowanej i elektroni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ryzowany serwis gwarancyjny i pogwarancyjny na terenie Pols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zgłaszania awarii 24h/dobę przez cały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 xml:space="preserve">Wykonanie nieodpłatnie w okresie gwarancji wymaganych przez producenta przeglądów technicznych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przepływu z dwóch niezależnych bramek dopplerowskich w czasie rzeczywistym (kombinacje PW/PW, TID/TDI, PW/TDI) funkcja niezastąpiona do pomiaru E/e’ zwłaszcza u pacjentów z asynchroni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– 20 pkt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Moduł EKG z analizą krzywej oddechow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lang w:bidi="pl-PL"/>
        </w:rPr>
      </w:pPr>
      <w:r>
        <w:rPr>
          <w:rFonts w:cs="Arial" w:ascii="Arial Narrow" w:hAnsi="Arial Narrow"/>
          <w:sz w:val="24"/>
          <w:lang w:bidi="pl-PL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lang w:bidi="pl-PL"/>
        </w:rPr>
        <w:t xml:space="preserve">Wartości określone w wymaganiach jako „TAK” należy traktować jako niezbędne minimum, którego niespełnienie będzie skutkowało odrzuceniem oferty. </w:t>
      </w:r>
      <w:r>
        <w:rPr>
          <w:rFonts w:cs="Arial" w:ascii="Arial Narrow" w:hAnsi="Arial Narrow"/>
          <w:sz w:val="24"/>
        </w:rPr>
        <w:t>Kolumna „Parametr  oferowany” musi być w całości wypełnion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661" w:leader="none"/>
      </w:tabs>
      <w:spacing w:lineRule="auto" w:line="240" w:before="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outlineLvl w:val="4"/>
    </w:pPr>
    <w:rPr>
      <w:rFonts w:ascii="Arial" w:hAnsi="Arial" w:cs="Arial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0" w:after="0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i/>
      <w:sz w:val="20"/>
      <w:szCs w:val="20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</w:rPr>
  </w:style>
  <w:style w:type="character" w:styleId="Nagwek3Znak">
    <w:name w:val="Nagłówek 3 Znak"/>
    <w:qFormat/>
    <w:rPr>
      <w:rFonts w:ascii="Arial" w:hAnsi="Arial" w:cs="Times New Roman"/>
      <w:b/>
      <w:i/>
      <w:sz w:val="20"/>
      <w:szCs w:val="20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Arial" w:hAnsi="Arial" w:cs="Times New Roman"/>
      <w:b/>
      <w:color w:val="FF0000"/>
      <w:sz w:val="20"/>
      <w:szCs w:val="20"/>
    </w:rPr>
  </w:style>
  <w:style w:type="character" w:styleId="Nagwek6Znak">
    <w:name w:val="Nagłówek 6 Znak"/>
    <w:qFormat/>
    <w:rPr>
      <w:rFonts w:ascii="Arial" w:hAnsi="Arial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Nagwek8Znak">
    <w:name w:val="Nagłówek 8 Znak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pacing w:val="-3"/>
      <w:sz w:val="20"/>
      <w:szCs w:val="20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Times New Roman"/>
      <w:b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PlandokumentuZnak">
    <w:name w:val="Plan dokumentu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14"/>
    </w:rPr>
  </w:style>
  <w:style w:type="character" w:styleId="Usercontent">
    <w:name w:val="usercontent"/>
    <w:qFormat/>
    <w:rPr>
      <w:rFonts w:cs="Times New Roman"/>
    </w:rPr>
  </w:style>
  <w:style w:type="character" w:styleId="ZwykytekstZnak">
    <w:name w:val="Zwykły tekst Znak"/>
    <w:qFormat/>
    <w:rPr>
      <w:rFonts w:ascii="Arial" w:hAnsi="Arial" w:cs="Times New Roman"/>
      <w:sz w:val="21"/>
      <w:szCs w:val="21"/>
      <w:lang w:val="en-U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ekstprzypisukocowegoZnak">
    <w:name w:val="Tekst przypisu końcowego Znak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hi-IN" w:eastAsia="zh-CN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ind w:right="-284" w:hanging="0"/>
    </w:pPr>
    <w:rPr>
      <w:rFonts w:ascii="Arial" w:hAnsi="Arial" w:cs="Arial"/>
    </w:rPr>
  </w:style>
  <w:style w:type="paragraph" w:styleId="Text0">
    <w:name w:val="_Text0"/>
    <w:qFormat/>
    <w:pPr>
      <w:widowControl/>
      <w:tabs>
        <w:tab w:val="clear" w:pos="420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40" w:after="0"/>
    </w:pPr>
    <w:rPr>
      <w:rFonts w:ascii="Arial" w:hAnsi="Arial" w:cs="Arial"/>
      <w:b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 w:before="0" w:after="0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 w:before="0" w:after="0"/>
      <w:jc w:val="center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">
    <w:name w:val="Styl"/>
    <w:basedOn w:val="Normal"/>
    <w:next w:val="Plandokumentu"/>
    <w:qFormat/>
    <w:pPr>
      <w:spacing w:lineRule="auto" w:line="276" w:before="0" w:after="200"/>
    </w:pPr>
    <w:rPr>
      <w:rFonts w:ascii="Tahoma" w:hAnsi="Tahoma" w:cs="Tahoma"/>
      <w:sz w:val="16"/>
      <w:lang w:val="en-US"/>
    </w:rPr>
  </w:style>
  <w:style w:type="paragraph" w:styleId="Zawartotabeli">
    <w:name w:val="zawartotabeli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 w:before="0" w:after="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6" w:before="0" w:after="0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82" w:before="0" w:after="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  <w:ind w:left="330" w:right="660" w:hanging="33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lineRule="auto" w:line="240" w:before="20" w:after="20"/>
      <w:ind w:left="113" w:hanging="0"/>
      <w:textAlignment w:val="baseline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2:00Z</dcterms:created>
  <dc:creator>user</dc:creator>
  <dc:description/>
  <cp:keywords/>
  <dc:language>en-US</dc:language>
  <cp:lastModifiedBy>Damian</cp:lastModifiedBy>
  <cp:lastPrinted>2020-10-19T14:31:00Z</cp:lastPrinted>
  <dcterms:modified xsi:type="dcterms:W3CDTF">2021-06-17T09:42:00Z</dcterms:modified>
  <cp:revision>23</cp:revision>
  <dc:subject/>
  <dc:title>Załącznik Nr 2   DZP/124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396</vt:lpwstr>
  </property>
</Properties>
</file>