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ałącznik nr 8 do SWZ - Projekt umowy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UMOW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nr ZP/5/2022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awarta w dniu ...….. 2022 r. w Lipnie </w:t>
      </w:r>
      <w:r>
        <w:rPr>
          <w:rFonts w:cs="Arial Narrow" w:ascii="Arial Narrow" w:hAnsi="Arial Narrow"/>
          <w:sz w:val="24"/>
          <w:szCs w:val="24"/>
        </w:rPr>
        <w:t>z Wykonawcą wybranym w postępowaniu w trybie podstawowym nr ZP/5/2022 na Opiekę serwisową oprogramowania Infomedica i AMMS w Szpital Lipno Sp. z o.o. w Lipnie,</w:t>
      </w:r>
      <w:r>
        <w:rPr>
          <w:rFonts w:cs="Arial" w:ascii="Arial Narrow" w:hAnsi="Arial Narrow"/>
          <w:sz w:val="24"/>
          <w:szCs w:val="24"/>
        </w:rPr>
        <w:t xml:space="preserve"> pomiędz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Szpital Lipno Sp. z  o.o. ul. Nieszawska 6, 87-600 Lipno, </w:t>
      </w:r>
      <w:r>
        <w:rPr>
          <w:rFonts w:cs="Arial Narrow" w:ascii="Arial Narrow" w:hAnsi="Arial Narrow"/>
          <w:sz w:val="24"/>
          <w:szCs w:val="24"/>
        </w:rPr>
        <w:t xml:space="preserve">wpisanym do rejestru KRS przez Sąd Rejonowy w Toruniu, VII Wydział Gospodarczy Krajowego Rejestru Sądowego pod nr </w:t>
      </w:r>
      <w:r>
        <w:rPr>
          <w:rFonts w:cs="Arial" w:ascii="Arial Narrow" w:hAnsi="Arial Narrow"/>
          <w:sz w:val="24"/>
          <w:szCs w:val="24"/>
        </w:rPr>
        <w:t xml:space="preserve">0000327976,  </w:t>
      </w:r>
      <w:r>
        <w:rPr>
          <w:rFonts w:cs="Arial Narrow" w:ascii="Arial Narrow" w:hAnsi="Arial Narrow"/>
          <w:sz w:val="24"/>
          <w:szCs w:val="24"/>
        </w:rPr>
        <w:t xml:space="preserve">NIP 466-03-87-504, REGON 340572055, kapitał zakładowy 4 850 000,00 zł, zwany dalej </w:t>
      </w:r>
      <w:r>
        <w:rPr>
          <w:rFonts w:cs="Arial Narrow" w:ascii="Arial Narrow" w:hAnsi="Arial Narrow"/>
          <w:b/>
          <w:sz w:val="24"/>
          <w:szCs w:val="24"/>
        </w:rPr>
        <w:t>Zamawiającym</w:t>
      </w:r>
      <w:r>
        <w:rPr>
          <w:rFonts w:cs="Arial Narrow" w:ascii="Arial Narrow" w:hAnsi="Arial Narrow"/>
          <w:sz w:val="24"/>
          <w:szCs w:val="24"/>
        </w:rPr>
        <w:t xml:space="preserve">, w imieniu którego działa: </w:t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rezes Zarządu - </w:t>
      </w:r>
      <w:r>
        <w:rPr>
          <w:rFonts w:cs="Arial" w:ascii="Arial Narrow" w:hAnsi="Arial Narrow"/>
          <w:b/>
          <w:sz w:val="24"/>
          <w:szCs w:val="24"/>
        </w:rPr>
        <w:t>Andrzej Wasielewski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</w:t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(w przypadku przedsiębiorcy wpisanego do KRS) ……………………………………….………, z siedzibą       w …………………………………………..… przy ulicy ……………………………………………, wpisaną do rejestru przedsiębiorców prowadzonego przez Sąd Rejonowy …………………………………...…….…….. Wydział Gospodarczy Krajowego Rejestru Sądowego pod numerem KRS…………….………...…, kapitał zakładowy ………………………………… (niepotrzebne skreślić), </w:t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P …………………………………, REGON ……………………………..., zwaną dalej </w:t>
      </w:r>
      <w:r>
        <w:rPr>
          <w:rFonts w:cs="Arial Narrow" w:ascii="Arial Narrow" w:hAnsi="Arial Narrow"/>
          <w:b/>
          <w:sz w:val="24"/>
          <w:szCs w:val="24"/>
        </w:rPr>
        <w:t>Wykonawcą</w:t>
      </w:r>
      <w:r>
        <w:rPr>
          <w:rFonts w:cs="Arial Narrow" w:ascii="Arial Narrow" w:hAnsi="Arial Narrow"/>
          <w:sz w:val="24"/>
          <w:szCs w:val="24"/>
        </w:rPr>
        <w:t xml:space="preserve">, którą reprezentują: </w:t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  <w:r>
        <w:rPr>
          <w:rFonts w:cs="Arial Narrow" w:ascii="Arial Narrow" w:hAnsi="Arial Narrow"/>
          <w:sz w:val="24"/>
          <w:szCs w:val="24"/>
        </w:rPr>
        <w:t>.…………………………………. .</w:t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ub (w przypadku przedsiębiorcy wpisanego do centralnej ewidencji i informacji o działalności gospodarczej CEIDG) </w:t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mię i nazwisko …………………………….., działającym pod firmą ……………………………………..……. z siedzibą w …………………………………. przy ulicy ………………………………………………., wpisanym do Centralnej Ewidencji i Informacji o Działalności Gospodarczej </w:t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NIP ……………………, REGON ……………………, zwanym dalej </w:t>
      </w:r>
      <w:r>
        <w:rPr>
          <w:rFonts w:cs="Arial Narrow" w:ascii="Arial Narrow" w:hAnsi="Arial Narrow"/>
          <w:b/>
          <w:sz w:val="24"/>
          <w:szCs w:val="24"/>
        </w:rPr>
        <w:t>Wykonawcą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 xml:space="preserve">zwanymi dalej łącznie </w:t>
      </w:r>
      <w:r>
        <w:rPr>
          <w:rFonts w:cs="Arial Narrow" w:ascii="Arial Narrow" w:hAnsi="Arial Narrow"/>
          <w:b/>
          <w:sz w:val="24"/>
          <w:szCs w:val="24"/>
        </w:rPr>
        <w:t>Stronami</w:t>
      </w:r>
      <w:r>
        <w:rPr>
          <w:rFonts w:cs="Arial Narrow" w:ascii="Arial Narrow" w:hAnsi="Arial Narrow"/>
          <w:sz w:val="24"/>
          <w:szCs w:val="24"/>
        </w:rPr>
        <w:t xml:space="preserve">, a każda z osobna </w:t>
      </w:r>
      <w:r>
        <w:rPr>
          <w:rFonts w:cs="Arial Narrow" w:ascii="Arial Narrow" w:hAnsi="Arial Narrow"/>
          <w:b/>
          <w:sz w:val="24"/>
          <w:szCs w:val="24"/>
        </w:rPr>
        <w:t>Stroną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§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stępującym terminom Strony – na potrzeby umowy nadają podane niżej znaczen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System Informatyczny - </w:t>
      </w:r>
      <w:r>
        <w:rPr>
          <w:rFonts w:cs="Arial Narrow" w:ascii="Arial Narrow" w:hAnsi="Arial Narrow"/>
          <w:color w:val="000000"/>
          <w:sz w:val="24"/>
          <w:szCs w:val="24"/>
        </w:rPr>
        <w:t>Oznacza rozumiane łącznie oprogramowanie i sprzęt Zamawiającego oraz oprogramowanie i sprzęt Wykonawcy, umieszczone w Serwerowniach i przeznaczone do realizacji przedmiotu Umowy,  w szczególności do przechowywania i/lub przetwarzania Danych Zamawiająceg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Sieć komputerowa - </w:t>
      </w:r>
      <w:r>
        <w:rPr>
          <w:rFonts w:cs="Arial Narrow" w:ascii="Arial Narrow" w:hAnsi="Arial Narrow"/>
          <w:color w:val="000000"/>
          <w:sz w:val="24"/>
          <w:szCs w:val="24"/>
        </w:rPr>
        <w:t>Zbiór komputerów i innych urządzeń połączonych ze sobą kanałami komunikacyjnym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VPN - </w:t>
      </w:r>
      <w:r>
        <w:rPr>
          <w:rFonts w:cs="Arial Narrow" w:ascii="Arial Narrow" w:hAnsi="Arial Narrow"/>
          <w:color w:val="000000"/>
          <w:sz w:val="24"/>
          <w:szCs w:val="24"/>
        </w:rPr>
        <w:t>Prywatna sieć, do zasobów której można się dostać przez sieć Internet, wykorzystując tzw. tunelowy kanał transmisji danych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Serwerownia - </w:t>
      </w:r>
      <w:r>
        <w:rPr>
          <w:rFonts w:cs="Arial Narrow" w:ascii="Arial Narrow" w:hAnsi="Arial Narrow"/>
          <w:color w:val="000000"/>
          <w:sz w:val="24"/>
          <w:szCs w:val="24"/>
        </w:rPr>
        <w:t>Centrum Danych Wykonawcy, w którym jest zainstalowany i uruchomiony System Informatyczny zlokalizowany w Lokalizacji Zamawiająceg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Punkt dystrybucyjny -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Centralne miejsce, od którego wychodzi poziome i pionowe okablowanie miedziane, światłowodowe z danego obszaru i wyposażone w odpowiednie urządzenia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Sprzęt komputerowy - </w:t>
      </w:r>
      <w:r>
        <w:rPr>
          <w:rFonts w:cs="Arial Narrow" w:ascii="Arial Narrow" w:hAnsi="Arial Narrow"/>
          <w:color w:val="000000"/>
          <w:sz w:val="24"/>
          <w:szCs w:val="24"/>
        </w:rPr>
        <w:t>Oznacza wszelkie urządzenia i wyposażenie dostarczone przez Zamawiającego i umieszczone w Serwerowni lub Lokalizacji Zamawiającego w ramach realizacji Umow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Oprogramowanie komputerowe I Oprogramowanie Aplikacyjne - </w:t>
      </w:r>
      <w:r>
        <w:rPr>
          <w:rFonts w:cs="Arial Narrow" w:ascii="Arial Narrow" w:hAnsi="Arial Narrow"/>
          <w:color w:val="000000"/>
          <w:sz w:val="24"/>
          <w:szCs w:val="24"/>
        </w:rPr>
        <w:t>Oznacza wszelkie programy komputerowe, dostarczone przez Zamawiającego i umieszczone w Serwerowni lub lokalizacjach Zamawiającego w ramach realizacji Umow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InfoMedica/AMMS - </w:t>
      </w:r>
      <w:r>
        <w:rPr>
          <w:rFonts w:cs="Arial Narrow" w:ascii="Arial Narrow" w:hAnsi="Arial Narrow"/>
          <w:color w:val="000000"/>
          <w:sz w:val="24"/>
          <w:szCs w:val="24"/>
        </w:rPr>
        <w:t>Oprogramowanie aplikacyjne ERP i HIS firmy Asseco Poland SA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Lokalizacja -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Oznacza konkretną siedzibę Zamawiającego, korzystającą z usług objętych Umową: ul. Nieszawska 6   w Lipnie oraz </w:t>
      </w:r>
      <w:r>
        <w:rPr>
          <w:rFonts w:eastAsia="SimSun;宋体" w:cs="Arial Narrow" w:ascii="Arial Narrow" w:hAnsi="Arial Narrow"/>
          <w:color w:val="000000"/>
          <w:sz w:val="24"/>
          <w:szCs w:val="24"/>
          <w:lang w:eastAsia="hi-IN" w:bidi="hi-IN"/>
        </w:rPr>
        <w:t>Poradnia Ginekologiczno-Położnicza i Zespół Ratownictwa Medycznego w Dobrzyniu nad Wisłą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Dzień Roboczy - </w:t>
      </w:r>
      <w:r>
        <w:rPr>
          <w:rFonts w:cs="Arial Narrow" w:ascii="Arial Narrow" w:hAnsi="Arial Narrow"/>
          <w:color w:val="000000"/>
          <w:sz w:val="24"/>
          <w:szCs w:val="24"/>
        </w:rPr>
        <w:t>Oznacza dzień kalendarzowy z wyjątkiem sobót, niedziel oraz dni ustawowo wolnych od prac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Awaria Krytyczna - </w:t>
      </w:r>
      <w:r>
        <w:rPr>
          <w:rFonts w:cs="Arial Narrow" w:ascii="Arial Narrow" w:hAnsi="Arial Narrow"/>
          <w:color w:val="000000"/>
          <w:sz w:val="24"/>
          <w:szCs w:val="24"/>
        </w:rPr>
        <w:t>Oznacza wadliwe działanie Systemu Informatycznego Zamawiającego, które powoduje całkowity paraliż jednostki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Awaria Zwykła -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Oznacza wadliwe działanie elementu infrastruktury, która nie zakłóci ciągłości pracy całego systemu, a jedynie jego fragmentu, </w:t>
      </w:r>
      <w:r>
        <w:rPr>
          <w:rFonts w:cs="Arial Narrow" w:ascii="Arial Narrow" w:hAnsi="Arial Narrow"/>
          <w:color w:val="000000"/>
          <w:sz w:val="24"/>
          <w:szCs w:val="24"/>
        </w:rPr>
        <w:t>nie powoduje całkowitego paraliżu jednostki (np. awaria oprogramowania na komputerze – podczas gdy użytkownik ma możliwość skorzystania z innego komputera, awaria drukarki – użytkownik może skorzystać z innej dostępnej dla niego drukarki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Zgłoszenie Terminowe -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Zgłoszenia realizowane w terminach i w porozumieniu z Zamawiającym, tj. szkolenia z obsługi informatycznej, modyfikacja i konfiguracja systemu informatycznego, przygotowanie danych na potrzeby użytkownika, aktualizacje systemów informatycznych, zmiana formatek wydruków, rekonfiguracja oprogramowania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Zgłoszenie Serwisowe -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Zgłoszenie realizowane według klasyfikacji awarii: Awaria Krytyczna, Awaria Zwykła, telefonicznie bądź przez kontakt email - Zamawiający po stwierdzeniu poziomu awarii, usterki, błędu systemu zgłasza problem Wykonawcy, Wykonawca niezwłocznie podejmuje działania polegające na wyeliminowania usterki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2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rzedmiotem zamówienia jest obsługa systemu informatycznego Zamawiającego, zwanego dalej     w umowie Systemem Informatycznym, w zakresie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dministrowania oprogramowaniem aplikacyjnym i systemowym InfoMedica/AMMS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dministrowania serwerami sieciowymi pracującymi na potrzeby systemów informatycznych Zamawiającego związanych z systemem InfoMedica/AMMS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pewnienia bezpieczeństwa systemu informatycznego i poufności da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Formularz oferty Wykonawcy stanowi załącznik nr 1 do Umowy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Szczegółowy Opis przedmiotu zamówienia określa załącznik nr 2 do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 przypadku wystąpienia sprzeczności pomiędzy treścią umowy, SWZ a postanowieniami oferty Wykonawcy, wiążące będą postanowienia umowy wraz z załącznikami oraz SWZ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3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oświadcza, że prowadzi na własne ryzyko zarejestrowaną działalność gospodarczą      w zakresie zgodnym z przedmiotem zamówienia oraz zobowiązuje się do jej prowadzenia przez cały czas obowiązywania Umowy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nadto Wykonawca zobowiązuje się do ubezpieczenia się od odpowiedzialności cywilnej na własny koszt od wszelkich skutków wynikających z realizacji Przedmiotu zamówienia na sumę gwarancyjną minimum 300 000,00 zł. Kopia polisy ubezpieczenia potwierdzona za zgodność               z oryginałem przez osobę upoważnioną do reprezentowania Wykonawcy stanowi Załącznik nr 3 do Umowy. W przypadku wygaśnięcia ważności polisy ubezpieczeniowej w trakcie trwania umowy Wykonawca zobowiązany jest bezzwłocznie, jednakże nie później niż w </w:t>
      </w:r>
      <w:r>
        <w:rPr>
          <w:rFonts w:cs="Arial Narrow" w:ascii="Arial Narrow" w:hAnsi="Arial Narrow"/>
          <w:sz w:val="24"/>
          <w:szCs w:val="24"/>
        </w:rPr>
        <w:t xml:space="preserve">terminie </w:t>
      </w:r>
      <w:r>
        <w:rPr>
          <w:rFonts w:cs="Arial Narrow" w:ascii="Arial Narrow" w:hAnsi="Arial Narrow"/>
          <w:b/>
          <w:sz w:val="24"/>
          <w:szCs w:val="24"/>
        </w:rPr>
        <w:t>3</w:t>
      </w:r>
      <w:r>
        <w:rPr>
          <w:rFonts w:cs="Arial Narrow" w:ascii="Arial Narrow" w:hAnsi="Arial Narrow"/>
          <w:sz w:val="24"/>
          <w:szCs w:val="24"/>
        </w:rPr>
        <w:t xml:space="preserve"> dn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od dnia utraty ważności polisy ubezpieczeniowej, do zawarcia nowej umowy ubezpieczenia na sumę gwarancyjną minimum 300 000,00 zł i przekazania jej uwierzytelnionej kopii Zamawiającemu. Zamawiającemu przysługuje prawo żądania oryginału polisy do wglądu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ykonawca zobowiązany jest do realizacji Przedmiotu zamówienia z należytą starannością, zgodnie z obowiązującym porządkiem prawnym, postanowieniami Umowy, SWZ oraz Ofertą,          a także zgodnie z zasadami określanymi przez Zamawiającego w ramach bezpieczeństwa pożarowo-technicznego, sanitarnego i ochrony środowiska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nie Przedmiotu zamówienia będzie przebiegało w sposób niekolidujący z działalnością leczniczą Zamawiającego i z priorytetem dobra pacjentów Zamawiającego oraz w sposób gwarantujący ciągłość pracy Systemu Informatycznego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bsługa Systemu Informatycznego, o której mowa w §1 Umowy zapewni utrzymanie urządzeń         w należytym stanie technicznym, zapewniającym ich maksymalną sprawność, ciągłość pracy, bezpieczną eksploatację przy zachowaniu wymagań producentów oraz ogólnie obowiązujących przepisów oraz norm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zobowiązuje się powierzyć wykonywanie obowiązków stanowiących Przedmiot zamówienia osobom posiadającym niezbędne wykształcenie specjalistyczne, odpowiednią praktykę zawodową, wysoką wiedzę merytoryczną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 ramach wykonywania obowiązków wynikających z postanowień Umowy, Wykonawca zobowiązuje się współpracować z Inspektorem Ochrony Danych Zamawiającego zgodnie                z obowiązującym porządkiem prawnym, uregulowaniami wewnątrzzakładowymi dotyczącymi ochrony danych osobowych oraz zgodnie z postanowieniami Umowy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ykonawca zobowiązany będzie wyznaczyć jedną osobę do pełnienia funkcji Administratora Sytemu Informatycznego, którego szczegółowy zakres obowiązków zawiera opis przedmiotu zamówienia -  załącznik nr 2 do Umow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4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Umowa będzie realizowana w obiektach Zamawiającego w ul. Nieszawska 6 w Lipnie, oraz </w:t>
      </w:r>
      <w:r>
        <w:rPr>
          <w:rFonts w:eastAsia="SimSun;宋体" w:cs="Arial Narrow" w:ascii="Arial Narrow" w:hAnsi="Arial Narrow"/>
          <w:color w:val="000000"/>
          <w:sz w:val="24"/>
          <w:szCs w:val="24"/>
          <w:lang w:eastAsia="hi-IN" w:bidi="hi-IN"/>
        </w:rPr>
        <w:t>Poradnia Ginekologiczno-Położnicza i Zespół Ratownictwa Medycznego w Dobrzyniu nad Wisłą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mawiający we własnym zakresie i na własny koszt prowadzi eksploatację wydzielonej dla potrzeb Systemu Informatycznego sieci elektrycznej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mawiający udostępni nieodpłatnie Wykonawcy na czas realizacji umowy pomieszczenie umożliwiające ustawienie 2 stanowisk komputerowych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celu wykonywania Umowy Zamawiający zapewni Wykonawcy dostęp do pomieszczeń technicznych takich, jak serwerownia, punkty dystrybucyjne i inne, na zasadach przewidzianych    w procedurach Zamawiająceg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upoważnia do kontaktu i współpracy z Wykonawcą następujące osob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4"/>
          <w:szCs w:val="24"/>
        </w:rPr>
        <w:t>.……….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mawiający zobowiązuje się w ciągu 5 dni od daty zawarcia umowy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rzekazać Wykonawcy w formie pisemnej wszelkie posiadane dane dotyczące posiadanego sprzętu komputerowego, systemu informatycznego oraz oprogramowania systemowego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udostępnić Wykonawcy w czasie realizacji umowy serwery i stacje robocze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 terminie 3 dni od daty podpisania Umowy Wykonawca przedstawi Zamawiającemu imienny wykaz osób, którym Wykonawca powierzy wykonanie obowiązków stanowiących Przedmiot zamówienia, rozszerzony o pełnioną funkcję i czynności wykonywane w ramach realizacji Przedmiotu zamówienia oraz telefon kontaktowy. Osoby ujęte w wykazie są równocześnie upoważnione przez Wykonawcę do działania w jego imieniu w zakresie czynności powierzonych. Wykonawca zobowiązuje się do każdorazowego pisemnego powiadamiania Zamawiającego                  o zmianach w tym wykazie i ich uzasadnieniu - przed wprowadzeniem tych zmian. Zmiany mogą zostać wprowadzone po akceptacji Zamawiającego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soby, o których mowa w ust. poprzedzającym, zobowiązane są do noszenia imiennych identyfikatorów w trakcie wykonywania zadań objętych Przedmiotem zamówienia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5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Usługi objęte Przedmiotem zamówienia będą świadczone w dni robocze w godzinach od 7:00 do 15:00 z uwzględnieniem postanowień  paragrafu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rzez co najmniej 1 pracownika Wykonawcy obecnego fizycznie w siedzibie Zamawiającego minimum 2 razy w tygodniu w  terminach i godzinach ustalonych przez Strony,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09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poprzez zdalny dostęp pracowników do Systemu Informatycznego Zamawiającego przez tunel VPN. Listę pracowników Wykonawcy uprawnionych do zdalnego dostępu zawiera załącznik     nr 5 do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za godzinami wskazanymi w ust. 1, tj. w godzinach 15:00-7:00 w dni robocze, w soboty, niedziele i  dni ustawowo wolne od pracy. Wykonawca zapewni Zamawiającemu w zależności od potrzeb nadzór i serwis zdalny, wsparcie telefoniczne oraz w przypadku awarii krytycznych niemożliwych do usunięcia zdalnie podejmie niezwłoczną interwencję w siedzibie Zamawiającego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rzyjmowanie zgłoszeń Zamawiającego przez Wykonawcę odbywać się będzie: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telefonicznie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 dni robocze w godzinach 7:00 – 15:00 pod numerami telefonów komórkowych osób przydzielonych do realizacji umowy: …........................................................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993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 dni robocze w godzinach 15:00 - 7:00, oraz w soboty, niedziele i dni ustawowo wolne od pracy, 24 godziny na dobę pod dyżurnym numerem telefonu: …..........................................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lektroniczne, pod adresem: …..................................................................................., 24 godziny na dobę, w dni robocze,  soboty, niedziele i  dni ustawowo wolne od pra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ykonawca ma obowiązek prowadzenia rejestru i ewidencji zgłoszeń oraz wykonywanych napraw. Każde zgłoszenie musi być ewidencjonowane pod jednoznacznie identyfikowalnym numerem             z datą i godziną oraz zawierać dane jednostki i osoby zgłaszającej. Wykonawca będzie przedstawiał Zamawiającemu zgłoszenia w formie miesięcznego raportu obejmującego wskazane powyżej dane. Raport, o którym mowa w zdaniu poprzednim, poszerzony będzie o informację o innych pracach związanych z realizacją przedmiotu zamówienia podejmowanych przez Wykonawcę w danym miesiącu na rzecz Zamawiającego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Realizacja zgłoszeń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waria Krytyczna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Maksymalny czas przystąpienia do naprawy przez Wykonawcę po zgłoszeniu serwisowym wynosi 2 godziny,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Maksymalny czas naprawy lub wdrożenia przez Wykonawcę rozwiązania zastępczego pozwalającego wykonywanie wszystkich czynności w Systemie Informatycznym przez Zamawiającego od zgłoszenia serwisowego wynosi 8 godzin (dotyczy to zarówno dni roboczych, jak i sobót, niedziel i świąt). Przy czym warunkiem koniecznym jest udostępnienie Wykonawcy przez Zamawiającego odpowiedniej infrastruktury technicznej umożliwiającej dokonania naprawy lub wdrożenia rozwiązania zastępczego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waria Zwykła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Maksymalny czas przystąpienia do naprawy przez Wykonawcę po zgłoszeniu serwisowym wynosi 8 godzin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Maksymalny czas naprawy przez Wykonawcę wynosi 16 godzin (godziny liczone od zgłoszenia w kolejnych dniach roboczych w godzinach 7:00 – 15:00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głoszenie Terminowe: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stępuje w terminie określonym przez obie Strony umow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zynności wymagające unieruchomienia Systemu Informatycznego w celach serwisowych wykonywane będą w czasie i terminach uzgodnionych z Zamawiającym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 wszelkich przypadkach konieczności wyłączania urządzeń należących do Zamawiającego w celu dokonania planowych przeglądów, aktualizacji Systemu Informatycznego lub napraw, Wykonawca powiadomi z co najmniej 48 godzinnym wyprzedzeniem użytkowników urządzeń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6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przypadku stwierdzenia przez Wykonawcę konieczności naprawy lub rozbudowy elementów niezbędnych do prawidłowego funkcjonowania Systemu Informatycznego, Wykonawca będzie przedkładał do akceptacji Zamawiającemu odpowiednie rekomendacj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nadto w ramach realizacji Przedmiotu zamówienia Wykonawca zobowiązany będzie do współdziałania z Zamawiającym w procesie rozbudowy Systemu Informatycznego Zamawiającego, między innymi poprzez: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13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doradztwo techniczne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13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reprezentowanie Zamawiającego w innych jednostkach w zakresie dotyczącym Systemu Informatycznego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134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dawanie opinii technicznych dotyczących infrastruktury IT i jej rozbudowy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7</w:t>
      </w:r>
    </w:p>
    <w:p>
      <w:pPr>
        <w:pStyle w:val="Normal"/>
        <w:spacing w:lineRule="auto" w:line="240" w:before="0" w:after="0"/>
        <w:ind w:left="66" w:hanging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sobą odpowiedzialną za realizację Umowy po stronie Zamawiającego jest  __________________ __________________________. zaś po stronie Wykonawcy jest ______________________________ _________________________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mowa została zawarta na okres 24 miesięcy tj. od dnia ………….…………........... do dnia …...………………………….. 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9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ytułu realizacji przedmiotu umowy Wykonawca otrzyma wynagrodzenie ryczałtowe, które będzie wynosić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tość netto: …………………………………………………….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50" w:leader="none"/>
        </w:tabs>
        <w:spacing w:lineRule="auto" w:line="24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łownie: ……………………………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artość brutto (z podatkiem VAT): ……………………………………………………..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łownie: …………………………………………………….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nagrodzenie, o którym mowa w ust. 1 płatne będzie Wykonawcy co miesiąc, w częściach o równej wysokości. Każda część wynagrodzenia stanowić będzie …. % wynagrodzenia, o którym mowa w  ust. 1 i wynosić będzie ………..….. zł netto  (słownie: ………………………….……………), tj. ………..….. zł brutto (słownie………………………….……………)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nagrodzenie Wykonawcy będzie płatne na podstawie comiesięcznych faktur VAT w terminie 30 dni od daty doręczenia przez Wykonawcę Zamawiającemu faktury VAT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dstawą przyjęcia i zapłaty należności wynikających z faktury będzie sporządzony przez Wykonawcę raport, o którym mowa w </w:t>
      </w:r>
      <w:r>
        <w:rPr>
          <w:rFonts w:cs="Segoe UI" w:ascii="Arial Narrow" w:hAnsi="Arial Narrow"/>
          <w:color w:val="000000"/>
          <w:sz w:val="24"/>
          <w:szCs w:val="24"/>
        </w:rPr>
        <w:t>§</w:t>
      </w:r>
      <w:r>
        <w:rPr>
          <w:rFonts w:cs="Arial Narrow" w:ascii="Arial Narrow" w:hAnsi="Arial Narrow"/>
          <w:color w:val="000000"/>
          <w:sz w:val="24"/>
          <w:szCs w:val="24"/>
        </w:rPr>
        <w:t>5 ust. 4 umowy, podpisany przez osoby odpowiedzialne za realizację Umowy po stronie Wykonawcy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 datę zapłaty uważa się datę uznania konta Zamawiającego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łatność będzie dokonywana przelewem na rachunek bankowy Wykonawcy podany na fakturze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ykonawca ma możliwość przesłania faktury w wersji elektronicznej za pomocą platformy: www.efaktura.gov.pl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nie ma prawa zbywania wierzytelności wynikających z umowy osobom trzecim bez zgody Zamawiającego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postanawiają, iż dokonają w formie pisemnego aneksu zmiany wynagrodzenia w wypadku wystąpienia którejkolwiek ze zmian::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awki podatku od towarów i usług,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sokości minimalnego wynagrodzenia za pracę albo wysokości minimalnej stawki  godzinowej, ustalonych na podstawie przepisów ustawy z dnia 10 października 2002 r.               o minimalnym wynagrodzeniu za pracę,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sad podlegania ubezpieczeniom społecznym lub ubezpieczeniu zdrowotnemu lub wysokości stawki składki na ubezpieczenia społeczne lub zdrowotne,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6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jeżeli zmiany te będą miały wpływ na koszty wykonania zamówienia przez Wykonawcę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 przypadku zmiany, o której mowa w ust. 9 pkt 1 miesięczne wynagrodzenie brutto Wykonawcy zostanie wyliczone na podstawie zmienionej stawki podatku od towarów i usług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 przypadku zmiany, o której mowa w ust. 9 pkt 2 wynagrodzenie Wykonawcy ulegnie zmianie o wartość wzrostu całkowitego kosztu Wykonawcy wynikającą ze zwiększenia wynagrodzeń osób bezpośrednio wykonujących zamówienie do wysokości zmienionego minimalnego wynagrodzenia albo do wysokości zmienionej minimalnej stawki godzinowego z uwzględnieniem wszystkich obciążeń publicznoprawnych, wynikających z tych zmian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przypadku zmiany, o której mowa w ust. 9 pkt 3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przypadku zmiany, o której mowa w ust. 9 pkt 4 wynagrodzenie Wykonawcy ulegnie zmianie o wartość wzrostu całkowitego kosztu wykonania przez Wykonawcę zamówienia, jaką będzie on zobowiązany dodatkowo ponieść w celu uwzględnienia tej zmiany, przy zachowaniu dotychczasowej kwoty netto wynagrodzenia osób bezpośrednio wykonujących zamówienie na rzecz Zamawiającego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celu zawarcia aneksu w przypadku, o którym mowa w ust. 9 pkt 1 umowy każda ze Stron może wystąpić do drugiej Strony z wnioskiem o dokonanie zmiany wysokości wynagrodzenia należnego Wykonawcy, wraz z uzasadnieniem zawierającym wyliczenie całkowitej kwoty, o jaką wynagrodzenie Wykonawcy powinno ulec zmianie. Aneks powinien być zawarty przez strony         w terminie 30 dni od daty złożenia drugiej Stronie wniosku, przed wejściem w życie zmian,                o których mowa w ust. 10 pkt 1 umow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miana wysokości wynagrodzenia, o której mowa w ust. 9 pkt 2-4 umowy, wprowadzona zostanie w formie aneksu do umowy, sporządzonego na podstawie kalkulacji kosztów pracy z oferty oraz kosztów pracy wynikających ze stanu zatrudnienia przy realizacji zamówienia osób wykonujących pracę na rzecz Zamawiającego z uwzględnieniem proporcji wynikającej z udziału tych osób w wykonania wszystkich zamówień realizowanych przez Wykonawcę. Aneks powinien być zawarty przez strony w terminie 30 dni od daty złożenia Zleceniobiorcy powyższej kalkulacji przez Wykonawcę, przed wejściem w życie zmian, o których mowa w ust. 9 pkt 2-4 umow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miana wysokości wynagrodzenia obowiązywać będzie od dnia wejścia w życie zmian, o których mowa w ust. 10 umowy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szelkie zmiany organizacyjne Zamawiającego (np. likwidacja lub utworzenie oddziału), w czasie trwania umowy, skutkujące zmianą struktury nakładają na Wykonawcę obowiązek włączenia tych zmian w zakres przedmiotu umowy bez zmiany wynagrodzenia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10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zobowiązują się do bezterminowego utrzymania w tajemnicy i nie przekazywania osobom trzecim informacji o drugiej Stronie (w tym informacji o klientach), uzyskanych w związku ze świadczeniem usług objętych Przedmiotem zamówienia, nie ujawnionych przez tę Stronę, na zasadach określonych w ustawie z dnia 16 kwietnia 1993 roku o zwalczaniu nieuczciwej konkurencji (tj. Dz. U. 2019 r., poz. 1010 ze zm.), o ile informacje takie nie są powszechnie znane lub Strona nie uzyskała uprzednio pisemnej zgody drugiej ze Stron na ich ujawnienie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ykonawca zobowiązany jest zapewnić Zamawiającemu bezwzględną rękojmię zachowania tajemnicy zgodnie z ustawą z dnia 5 sierpnia 2010 r. o ochronie informacji niejawnych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kaz udostępnienia informacji, o których mowa w ust. 1-2, nie obejmuje przypadków, w których Strony zobowiązane są do udostępnienia tych informacji na podstawie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bezwzględnie obowiązujących przepisów prawa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decyzji, orzeczeń i zarządzeń odpowiednich władz, sądów, itp.;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 także udostępnienia tych informacji organom i podmiotom kontrolującym, audytorom, kancelariom prawnym oraz innym podmiotom w przypadku gdy Udostępnienie danej informacji zmierza do ochrony interesów jednej ze Stron.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 naruszenia obowiązku zachowania tajemnicy, o którym mowa w ust. 1-2, Wykonawca zapłaci Zamawiającemu karę umowną w wysokości 500 zł (pięćset złotych) za każde naruszenie z zastrzeżeniem, iż Zamawiający zachowuje prawo do dochodzenie odszkodowania uzupełniającego do wysokości faktycznie poniesionej szkody wyrządzonej wskutek naruszenia.</w:t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66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 trakcie realizacji niniejszej Umowy, w przypadku konieczności dostępu Wykonawcy do danych osobowych ze zbiorów prowadzonych przez Zamawiającego, stosownie do art. 28 ust. 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2016 r., str. 1-88) - RODO, Strony postanawiają zawrzeć, przed uzyskaniem przez Wykonawcę dostępu do danych osobowych ze zbiorów, o których mowa powyżej, umowę powierzenia przetwarzania danych osobowych według wzoru określonego przez Zamawiającego, stanowiącego załącznik Nr 4 do Umowy. W przypadku opóźnienia przez Wykonawcę podpisania umowy powierzenia przetwarzania danych osobowych, Zamawiający wstrzyma się                  z udostępnieniem Wykonawcy wszelkich danych osobowych. W takim przypadku wszelkie ryzyka związane ze wstrzymaniem się przez Zamawiającego od udostępnienia Wykonawcy jakichkolwiek danych osobowych obciążają Wykonawcę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1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mawiający może rozwiązać umowę z zachowaniem 30 dniowego okresu wypowiedzenia,                   w przypadku: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włoki Wykonawcy w realizacji obowiązków wynikających z Umowy, jeżeli zwłoka ta przekracza 3 dni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ienależytej lub nieprawidłowej realizacji Umowy przez Wykonawcę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wypadku rozwiązania umowy z przyczyn określonych w ust. 1, Strony obciążają następujące obowiązki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terminie do siedmiu dni od daty rozwiązania umowy Wykonawca przy udziale Zamawiającego sporządzi szczegółowy protokół inwentaryzacji Systemu Informatycznego według stanu na dzień rozwiązania Umowy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abezpieczy System Informatyczny w zakresie obustronnie uzgodnionym na koszt tej strony, z winy której Umowa została rozwiązan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przypadku rozwiązania umowy z przyczyn określonych w </w:t>
      </w:r>
      <w:r>
        <w:rPr>
          <w:rFonts w:cs="Segoe UI" w:ascii="Arial Narrow" w:hAnsi="Arial Narrow"/>
          <w:color w:val="000000"/>
          <w:sz w:val="24"/>
          <w:szCs w:val="24"/>
        </w:rPr>
        <w:t>§</w:t>
      </w:r>
      <w:r>
        <w:rPr>
          <w:rFonts w:cs="Arial Narrow" w:ascii="Arial Narrow" w:hAnsi="Arial Narrow"/>
          <w:color w:val="000000"/>
          <w:sz w:val="24"/>
          <w:szCs w:val="24"/>
        </w:rPr>
        <w:t>12 ust. 1 umowy, Wykonawca może żądać wyłącznie wynagrodzenia  należnego z tytułu wykonania części umow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eastAsia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13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mawiający wymaga zatrudnienia na podstawie umowy o pracę przez Wykonawcę, osób wykonujących w trakcie realizacji zamówienia następujące czynności w lokalizacji Zamawiającego w zakresi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dministrowania oprogramowaniem aplikacyjnym i systemowym InfoMedica/AMMS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dministrowania serwerami sieciowymi pracującymi na potrzeby systemów informatycznych Zamawiającego związanych z systemem InfoMedica/AMMS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pewnienia bezpieczeństwa systemu informatycznego i poufności da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dministrowania i obsługi serwisowej sprzętu komputerow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bsługi eksploatacyjnej sieci komputerowej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trakcie realizacji zamówienia Zamawiający uprawniony jest do wykonywania czynności kontrolnych wobec Wykonawcy odnośnie spełniania przez Wykonawcę wymogu zatrudnienia na podstawie umowy o pracę osób wykonujących czynności wskazane w ust. 1. Zamawiający uprawniony jest w szczególności do: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żądania oświadczeń i dokumentów w zakresie potwierdzenia spełniania ww. wymogów               i dokonywania ich oceny, a także wyjaśnień w przypadku wątpliwości w zakresie potwierdzenia dot. potwierdzenia spełnienia ww. wymogów,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rzeprowadzania kontroli na miejscu wykonywania świadczenia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trakcie realizacji zamówienia na każde wezwanie Zamawiającego w wyznaczonym w tym wezwaniu terminie, Wykonawca  przedłoży Zamawiającemu wskazane poniżej dowody w celu potwierdzenia spełnienia wymogu zatrudnienia na podstawie umowy o pracę przez Wykonawcę osób wykonujących wskazane w ust. 1 czynności w trakcie realizacji zamówienia: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           i wymiaru etatu oraz podpis osoby uprawnionej do złożenia oświadczenia w imieniu Wykonawcy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świadczoną za zgodność z oryginałem odpowiednio przez wykonawcę kopię umowy/umów           o pracę osób wykonujących w trakcie realizacji zamówienia czynności, których dotyczy ww. oświadczenie wykonawcy  (wraz z dokumentem regulującym zakres obowiązków, jeżeli został sporządzony). Kopia umowy/umów powinna zostać zanonimizowana w sposób zapewniający ochronę danych osobowych pracowników, zgodnie z przepisami RODO (tj., w szczególności bez adresów, bez nr PESEL pracowników, bez stawki wynagrodzenia). Imię i nazwisko pracownika nie podlega anonimizacji. Informacje takie jak: data zawarcia umowy, rodzaj umowy o pracę i wymiar etatu powinny być możliwe do zidentyfikowania; 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        z przepisami RODO. Imię i nazwisko pracownika nie podlega anonimizacji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 tytułu niespełnienia przez Wykonawcę lub Podwykonawcę wymogu zatrudnienia na podstawie umowy o pracę osób wykonujących wskazane w ust. 1 Zamawiający przewiduje sankcję w postaci obowiązku zapłaty przez Wykonawcę lub Podwykonawcę kary umownej w wysokości 5 000,00 zł brutto za każde zdarzenie. Niezłożenie przez Wykonawcę lub Podwykonawcę w wyznaczonym przez Zamawiającego terminie żądanych przez Zamawiającego dowodów w celu potwierdzenia spełnienia przez Wykonawcę lub Podwykonawcę wymogu zatrudnienia na podstawie umowy           o pracę traktowane będzie, jako niespełnienie przez Wykonawcę wymogu zatrudnienia na podstawie umowy o pracę osób wykonujących zadanie w ust. 1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przypadku uzasadnionych wątpliwości co do przestrzegania prawa pracy przez Wykonawcę lub Podwykonawcę Zamawiający może zwrócić się o przeprowadzenie kontroli przez Państwową Inspekcję Pracy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14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przypadku nienależytego wykonania postanowień Umowy Wykonawca zapłaci Zamawiającemu karę umowną w następujących przypadkach i wysokości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 przypadku przerwy w realizacji usług określonych w §2, oraz zwłoki w niedotrzymaniu terminów wskazanych w §5 ust. 5 umowy Wykonawca zapłaci Zamawiającemu karę umowną w wysokości 10% wynagrodzenia miesięcznego, o którym mowa w  §9  ust. 1 umowy za każdą rozpoczętą godzinę przerwy lub opóźnienia w usuwaniu awarii,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zapłaci Zamawiającemu karę umowną za Odstąpienie od umowy z przyczyn zależnych od Wykonawcy, w wysokości 5% wynagrodzenia, o którym mowa w  §9  ust. 2 umowy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Kary umowne należą się Zamawiającemu bez względu na fakt poniesienia szkody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iezależnie od kar umownych Zamawiającemu przysługuje prawo dochodzenia odszkodowania przewyższającego wysokość kar umownych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Łączna maksymalna wysokość kar umownych, których mogą dochodzić Strony nie może być większa niż 20 % łącznego wynagrodzenia brutto Wykonawcy wskazanego w §9 ust. 2 nn. umow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§15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strike/>
          <w:color w:val="FF0000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kazuje się zmian istotnych postanowień niniejszej umowy w stosunku do treści oferty, na podstawie, której dokonano wyboru Wykonawcy, poza zmianami dotyczącymi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  <w:tab w:val="left" w:pos="8789" w:leader="none"/>
        </w:tabs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zmian będą korzystnych dla Zamawiającego, dotyczących sytuacji, w których zmiany te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  <w:tab w:val="left" w:pos="8789" w:leader="none"/>
        </w:tabs>
        <w:spacing w:lineRule="auto" w:line="240" w:before="0" w:after="0"/>
        <w:ind w:left="993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powodują obniżenie kosztu ponoszonego przez Wykonawcę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  <w:tab w:val="left" w:pos="8789" w:leader="none"/>
        </w:tabs>
        <w:spacing w:lineRule="auto" w:line="240" w:before="0" w:after="0"/>
        <w:ind w:left="993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wynikają z aktualizacji rozwiązań z uwagi na postęp techniczny lub zmiany obowiązujących przepisów,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93" w:leader="none"/>
          <w:tab w:val="left" w:pos="8789" w:leader="none"/>
        </w:tabs>
        <w:spacing w:lineRule="auto" w:line="240" w:before="0" w:after="0"/>
        <w:ind w:left="993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wołane są okolicznościami leżącymi po stronie Zamawiającego, w szczególności spowodowanymi jego sytuacją finansową, zdolnościami płatniczymi lub warunkami organizacyjnymi lub okolicznościami, które nie były możliwe do przewidzenia w chwili zawarcia umowy,</w:t>
      </w:r>
    </w:p>
    <w:p>
      <w:pPr>
        <w:pStyle w:val="Akapitzlist"/>
        <w:numPr>
          <w:ilvl w:val="0"/>
          <w:numId w:val="29"/>
        </w:numPr>
        <w:tabs>
          <w:tab w:val="clear" w:pos="720"/>
          <w:tab w:val="left" w:pos="426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pl-PL"/>
        </w:rPr>
        <w:t>zmian</w:t>
      </w:r>
      <w:r>
        <w:rPr>
          <w:rFonts w:cs="Arial" w:ascii="Arial Narrow" w:hAnsi="Arial Narrow"/>
        </w:rPr>
        <w:t xml:space="preserve"> umowy wynika</w:t>
      </w:r>
      <w:r>
        <w:rPr>
          <w:rFonts w:cs="Arial" w:ascii="Arial Narrow" w:hAnsi="Arial Narrow"/>
          <w:lang w:val="pl-PL"/>
        </w:rPr>
        <w:t>jących</w:t>
      </w:r>
      <w:r>
        <w:rPr>
          <w:rFonts w:cs="Arial" w:ascii="Arial Narrow" w:hAnsi="Arial Narrow"/>
        </w:rPr>
        <w:t xml:space="preserve"> ze zmiany obowiązujących przepisów prawa mających wpływ na realizację przedmiotu zamówienia.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iana postanowień zawartej umowy</w:t>
      </w:r>
      <w:r>
        <w:rPr>
          <w:rFonts w:cs="Arial" w:ascii="Arial Narrow" w:hAnsi="Arial Narrow"/>
          <w:lang w:val="pl-PL"/>
        </w:rPr>
        <w:t xml:space="preserve"> wymaga zachowania formy pisemnej pod rygorem nieważności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Zamawiającemu przysługuje prawo odstąpienia od umowy w następujących sytuacjach: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w razie zaistnienia istotnej zmiany okoliczności powodującej, że wykonanie umowy nie leży              w interesie publicznym, czego nie można było przewidzieć w chwili zawarcia umowy</w:t>
      </w:r>
      <w:r>
        <w:rPr>
          <w:rFonts w:cs="Arial Narrow" w:ascii="Arial Narrow" w:hAnsi="Arial Narrow"/>
        </w:rPr>
        <w:t xml:space="preserve"> lub dalsze wykonywanie umowy może zagrozić podstawowemu interesowi bezpieczeństwa państwa lub bezpieczeństwu publicznemu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odstąpienie od umowy w tym wypadku może nastąpić w terminie 30 dni od powzięcia wiadomości o powyższych okolicznościach,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konawca nie rozpoczął realizacji zamówienia bez uzasadnionych przyczyn oraz nie kontynuuje ich pomimo wezwania Zamawiającego na piśmie,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pozostałych przypadkach przewidzianych w Kodeksie Cywilnym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dstąpienie od umowy powinno nastąpić w formie pisemnej pod rygorem nieważności takiego             i powinno zawierać  przyczynę odstąpieni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 odstąpienia od umowy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terminie do siedmiu dni od daty odstąpienia od  umowy Wykonawca przy udziale Zamawiającego sporządzi szczegółowy protokół inwentaryzacji Systemu Informatycznego według stanu na dzień rozwiązania Umowy,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09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konawca zabezpieczy System Informatyczny w zakresie obustronnie uzgodnionym na koszt tej strony, z winy której Umowa odstąpiono od umowy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 przypadku odstąpienia od umowy przez Zamawiającego, Wykonawca może żądać wyłącznie wynagrodzenia należnego z tytułu wykonania części umowy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Strony zgodnie wyłączają zastosowanie art. 357</w:t>
      </w:r>
      <w:r>
        <w:rPr>
          <w:rFonts w:cs="Arial Narrow" w:ascii="Arial Narrow" w:hAnsi="Arial Narrow"/>
          <w:color w:val="000000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k.c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§16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ustalają, że wszystkie ewentualne spory, wynikające z realizacji Umowy rozstrzygane będą na drodze negocjacji kompetentnych przedstawicieli umawiających się Stron, traktując jako ostateczność rozstrzygnięcie na drodze sądowej, przez sąd właściwy dla siedziby Zamawiającego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trony ustalają, że w sprawach nieuregulowanych w Umowie będą miały zastosowanie przepisy Kodeksu Cywilnego,  ustawy Prawo Zamówień Publicznych oraz inne właściwe przepisy powszechnie obowiązującego prawa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ależności wynikające z Umowy łącznie z odszkodowawczymi i odsetkowymi nie mogą być przedmiotem obrotu (cesja, sprzedaż), zgodnie z art. 509 KC, bez pisemnej zgody Zamawiającego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Załączniki do umowy stanowią integralną część umowy: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Formularz oferty (załącznik Nr 1 do SWZ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pis przedmiotu zamówienia (załącznik Nr 2 do SWZ)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Kopia polisy ubezpieczenia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mowa powierzenia przetwarzania danych osobowych.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Lista osób uprawnionych do zdalnego dostęp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Umowa wraz z załącznikami. została sporządzona w dwóch jednobrzmiących egzemplarzach, po jednym dla każdej ze Stron. </w:t>
      </w:r>
    </w:p>
    <w:p>
      <w:pPr>
        <w:pStyle w:val="Normal"/>
        <w:spacing w:lineRule="auto" w:line="240" w:before="0" w:after="0"/>
        <w:ind w:left="426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Zamawiający: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 xml:space="preserve">str. </w:t>
    </w: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9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Arial Narrow" w:hAnsi="Arial Narrow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2"/>
        <w:bCs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Arial Narrow" w:hAnsi="Arial Narrow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ascii="Arial Narrow" w:hAnsi="Arial Narrow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 Narrow" w:hAnsi="Arial Narrow" w:cs="Arial Narro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426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426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2z0">
    <w:name w:val="WW8Num2z0"/>
    <w:qFormat/>
    <w:rPr>
      <w:rFonts w:ascii="Arial Narrow" w:hAnsi="Arial Narrow" w:cs="Times New Roman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>
      <w:rFonts w:ascii="Arial Narrow" w:hAnsi="Arial Narrow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bCs/>
      <w:i w:val="false"/>
      <w:sz w:val="24"/>
      <w:szCs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cs="Times New Roman"/>
      <w:color w:val="000000"/>
    </w:rPr>
  </w:style>
  <w:style w:type="character" w:styleId="WW8Num10z0">
    <w:name w:val="WW8Num10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 Narrow" w:hAnsi="Arial Narrow" w:cs="Times New Roman"/>
    </w:rPr>
  </w:style>
  <w:style w:type="character" w:styleId="WW8Num13z0">
    <w:name w:val="WW8Num13z0"/>
    <w:qFormat/>
    <w:rPr>
      <w:rFonts w:ascii="Arial Narrow" w:hAnsi="Arial Narrow" w:cs="Times New Roman"/>
      <w:color w:val="000000"/>
    </w:rPr>
  </w:style>
  <w:style w:type="character" w:styleId="WW8Num14z0">
    <w:name w:val="WW8Num14z0"/>
    <w:qFormat/>
    <w:rPr>
      <w:rFonts w:ascii="Arial Narrow" w:hAnsi="Arial Narrow" w:cs="Times New Roman"/>
      <w:strike w:val="false"/>
      <w:dstrike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imes New Roman"/>
    </w:rPr>
  </w:style>
  <w:style w:type="character" w:styleId="WW8Num18z0">
    <w:name w:val="WW8Num18z0"/>
    <w:qFormat/>
    <w:rPr>
      <w:rFonts w:ascii="Arial Narrow" w:hAnsi="Arial Narrow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Times New Roman"/>
    </w:rPr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26z0">
    <w:name w:val="WW8Num26z0"/>
    <w:qFormat/>
    <w:rPr>
      <w:rFonts w:ascii="Arial Narrow" w:hAnsi="Arial Narrow" w:cs="Times New Roman"/>
      <w:color w:val="000000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Arial Narrow" w:hAnsi="Arial Narrow" w:cs="Times New Roman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1z0">
    <w:name w:val="WW8Num31z0"/>
    <w:qFormat/>
    <w:rPr>
      <w:rFonts w:ascii="Arial Narrow" w:hAnsi="Arial Narrow" w:cs="Times New Roman"/>
      <w:color w:val="FF0000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2">
    <w:name w:val="WW8Num12z2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41:00Z</dcterms:created>
  <dc:creator>Windows User</dc:creator>
  <dc:description/>
  <cp:keywords>CreatedByIRIS_Readiris_12.02</cp:keywords>
  <dc:language>en-US</dc:language>
  <cp:lastModifiedBy>Damian</cp:lastModifiedBy>
  <cp:lastPrinted>2020-02-25T14:44:00Z</cp:lastPrinted>
  <dcterms:modified xsi:type="dcterms:W3CDTF">2022-02-22T06:56:00Z</dcterms:modified>
  <cp:revision>25</cp:revision>
  <dc:subject/>
  <dc:title/>
</cp:coreProperties>
</file>