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Załącznik nr 3 - Projekt umowy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i/>
          <w:i/>
          <w:sz w:val="24"/>
          <w:szCs w:val="24"/>
        </w:rPr>
      </w:pPr>
      <w:r>
        <w:rPr>
          <w:rFonts w:cs="Arial" w:ascii="Arial Narrow" w:hAnsi="Arial Narrow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i/>
          <w:i/>
          <w:sz w:val="24"/>
          <w:szCs w:val="24"/>
        </w:rPr>
      </w:pPr>
      <w:r>
        <w:rPr>
          <w:rFonts w:cs="Arial" w:ascii="Arial Narrow" w:hAnsi="Arial Narrow"/>
          <w:b/>
          <w:i/>
          <w:sz w:val="24"/>
          <w:szCs w:val="24"/>
        </w:rPr>
        <w:t>UMOW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i/>
          <w:sz w:val="24"/>
          <w:szCs w:val="24"/>
        </w:rPr>
        <w:t>BZP/3/202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i/>
          <w:sz w:val="24"/>
          <w:szCs w:val="24"/>
        </w:rPr>
        <w:t>NA ŚWIADCZENIE USŁUG Z ZAKRESU DIAGNOSTYKI LABORATORYJNEJ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awarta w dniu …………………………. pomiędzy: </w:t>
      </w:r>
    </w:p>
    <w:p>
      <w:pPr>
        <w:pStyle w:val="Normal"/>
        <w:shd w:fill="F2F2F2" w:val="clear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Szpital Lipno Sp. z  o.o. ul. Nieszawska 6, 87-600 Lipno, </w:t>
      </w:r>
      <w:r>
        <w:rPr>
          <w:rFonts w:cs="Arial Narrow" w:ascii="Arial Narrow" w:hAnsi="Arial Narrow"/>
          <w:sz w:val="24"/>
          <w:szCs w:val="24"/>
        </w:rPr>
        <w:t xml:space="preserve">wpisanym do rejestru KRS przez Sąd Rejonowy w Toruniu, VII Wydział Gospodarczy Krajowego Rejestru Sądowego pod nr </w:t>
      </w:r>
      <w:r>
        <w:rPr>
          <w:rFonts w:cs="Arial" w:ascii="Arial Narrow" w:hAnsi="Arial Narrow"/>
          <w:sz w:val="24"/>
          <w:szCs w:val="24"/>
        </w:rPr>
        <w:t xml:space="preserve">0000327976,  </w:t>
      </w:r>
      <w:r>
        <w:rPr>
          <w:rFonts w:cs="Arial Narrow" w:ascii="Arial Narrow" w:hAnsi="Arial Narrow"/>
          <w:sz w:val="24"/>
          <w:szCs w:val="24"/>
        </w:rPr>
        <w:t xml:space="preserve">NIP 4660387504, REGON 340572055, kapitał zakładowy 4 850 000,00 zł, zwany dalej </w:t>
      </w:r>
      <w:r>
        <w:rPr>
          <w:rFonts w:cs="Arial Narrow" w:ascii="Arial Narrow" w:hAnsi="Arial Narrow"/>
          <w:b/>
          <w:sz w:val="24"/>
          <w:szCs w:val="24"/>
        </w:rPr>
        <w:t>Zamawiającym</w:t>
      </w:r>
      <w:r>
        <w:rPr>
          <w:rFonts w:cs="Arial Narrow" w:ascii="Arial Narrow" w:hAnsi="Arial Narrow"/>
          <w:sz w:val="24"/>
          <w:szCs w:val="24"/>
        </w:rPr>
        <w:t xml:space="preserve">, w imieniu którego działa: </w:t>
      </w:r>
    </w:p>
    <w:p>
      <w:pPr>
        <w:pStyle w:val="Normal"/>
        <w:shd w:fill="F2F2F2" w:val="clear"/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Prezes Zarządu - </w:t>
      </w:r>
      <w:r>
        <w:rPr>
          <w:rFonts w:cs="Arial" w:ascii="Arial Narrow" w:hAnsi="Arial Narrow"/>
          <w:b/>
          <w:sz w:val="24"/>
          <w:szCs w:val="24"/>
        </w:rPr>
        <w:t>Andrzej Wasielewski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a </w:t>
      </w:r>
    </w:p>
    <w:p>
      <w:pPr>
        <w:pStyle w:val="Normal"/>
        <w:shd w:fill="F2F2F2" w:val="clear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(w przypadku przedsiębiorcy wpisanego do KRS) ……………………………………….………, z siedzibą       w …………………………………………..… przy ulicy ……………………………………………, wpisaną do rejestru przedsiębiorców prowadzonego przez Sąd Rejonowy …………………………………...…….…….. Wydział Gospodarczy Krajowego Rejestru Sądowego pod numerem KRS…………….………...…, kapitał zakładowy ………………………………… (niepotrzebne skreślić), </w:t>
      </w:r>
    </w:p>
    <w:p>
      <w:pPr>
        <w:pStyle w:val="Normal"/>
        <w:shd w:fill="F2F2F2" w:val="clear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NIP …………………………………, REGON ……………………………..., zwaną dalej </w:t>
      </w:r>
      <w:r>
        <w:rPr>
          <w:rFonts w:cs="Arial Narrow" w:ascii="Arial Narrow" w:hAnsi="Arial Narrow"/>
          <w:b/>
          <w:sz w:val="24"/>
          <w:szCs w:val="24"/>
        </w:rPr>
        <w:t>Wykonawcą</w:t>
      </w:r>
      <w:r>
        <w:rPr>
          <w:rFonts w:cs="Arial Narrow" w:ascii="Arial Narrow" w:hAnsi="Arial Narrow"/>
          <w:sz w:val="24"/>
          <w:szCs w:val="24"/>
        </w:rPr>
        <w:t xml:space="preserve">, którą reprezentują: </w:t>
      </w:r>
    </w:p>
    <w:p>
      <w:pPr>
        <w:pStyle w:val="Normal"/>
        <w:shd w:fill="F2F2F2" w:val="clear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</w:t>
      </w:r>
      <w:r>
        <w:rPr>
          <w:rFonts w:cs="Arial Narrow" w:ascii="Arial Narrow" w:hAnsi="Arial Narrow"/>
          <w:sz w:val="24"/>
          <w:szCs w:val="24"/>
        </w:rPr>
        <w:t>.…………………………………. .</w:t>
      </w:r>
    </w:p>
    <w:p>
      <w:pPr>
        <w:pStyle w:val="Normal"/>
        <w:shd w:fill="F2F2F2" w:val="clear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lub (w przypadku przedsiębiorcy wpisanego do centralnej ewidencji i informacji o działalności gospodarczej CEIDG) </w:t>
      </w:r>
    </w:p>
    <w:p>
      <w:pPr>
        <w:pStyle w:val="Normal"/>
        <w:shd w:fill="F2F2F2" w:val="clear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Imię i nazwisko …………………………….., działającym pod firmą ……………………………………..……. z siedzibą w …………………………………. przy ulicy ………………………………………………., wpisanym do Centralnej Ewidencji i Informacji o Działalności Gospodarczej </w:t>
      </w:r>
    </w:p>
    <w:p>
      <w:pPr>
        <w:pStyle w:val="Normal"/>
        <w:shd w:fill="F2F2F2" w:val="clear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NIP ………………………, REGON ………………………..</w:t>
        <w:tab/>
        <w:t xml:space="preserve">., zwanym dalej </w:t>
      </w:r>
      <w:r>
        <w:rPr>
          <w:rFonts w:cs="Arial Narrow" w:ascii="Arial Narrow" w:hAnsi="Arial Narrow"/>
          <w:b/>
          <w:sz w:val="24"/>
          <w:szCs w:val="24"/>
        </w:rPr>
        <w:t>Wykonawcą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24"/>
          <w:szCs w:val="24"/>
        </w:rPr>
        <w:t xml:space="preserve">zwanymi dalej łącznie </w:t>
      </w:r>
      <w:r>
        <w:rPr>
          <w:rFonts w:cs="Arial Narrow" w:ascii="Arial Narrow" w:hAnsi="Arial Narrow"/>
          <w:b/>
          <w:sz w:val="24"/>
          <w:szCs w:val="24"/>
        </w:rPr>
        <w:t>Stronami</w:t>
      </w:r>
      <w:r>
        <w:rPr>
          <w:rFonts w:cs="Arial Narrow" w:ascii="Arial Narrow" w:hAnsi="Arial Narrow"/>
          <w:sz w:val="24"/>
          <w:szCs w:val="24"/>
        </w:rPr>
        <w:t xml:space="preserve">, a każda z osobna </w:t>
      </w:r>
      <w:r>
        <w:rPr>
          <w:rFonts w:cs="Arial Narrow" w:ascii="Arial Narrow" w:hAnsi="Arial Narrow"/>
          <w:b/>
          <w:sz w:val="24"/>
          <w:szCs w:val="24"/>
        </w:rPr>
        <w:t>Stroną</w:t>
      </w:r>
      <w:r>
        <w:rPr>
          <w:rFonts w:cs="Arial Narrow" w:ascii="Arial Narrow" w:hAnsi="Arial Narrow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sługi są wyłączone z obowiązku stosowania przepisów ustawy Pzp, ponieważ wartość umowy nie przekracza wyrażonej w złotych równowartości określonej w art. 2 ust. 1 pkt. 1 tj. 130 000 zł netto ustawy Pzp. Zamawiający i Wykonawca, określani dalej również indywidualnie „Stroną” lub łącznie „Stronami”, zawierają Umowę o następującej treści: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§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Przedmiotem umowy jest wykonywanie przez Wykonawcę na rzecz Zamawiajacego usług w zakresie diagnostyki laboratoryjnej określonych w załączniku nr 1 do niniejszej umowy.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§2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>Usługi diagnostyki laboratoryjnej będą realizowane na podstawie skierowania wystawionego przez Zamawiajacego w formie pisemnej wg aktualnie obowiązującego wzoru skierowania Wykonawcy i/lub na podstawie elektronicznego skierowania oraz jego wydruku wystawionego w systemie informatycznym wykorzystywanym przez Zamawiającego, po wcześniejszym uzgodnieniu z Wykonawcą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Warunkiem przyjęcia przez Wykonawcę do realizacji skierowań, o których mowa w pkt. 1 jest ich prawidłowe wypełnienie poprzez wskazanie danych niezbędnych do wykonania usług w zakresie diagnostyki laboratoryjnej. 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Skierowanie wystawione w formie pisemnej powinno być opatrzone pieczęcią Zamawiajacego oraz pieczęcią i podpisem lekarza zlecającego usługę w imieniu Zamawiającego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Zamawiający zobowiązany jest do niezwłocznego uzupełniania braków w skierowaniach na każde wezwanie Wykonawcy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§3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Wykonawca oświadcza, że posiada zasoby organizacyjne, techniczne, finansowe i wykwalifikowane kadry do prowadzenia diagnostycznego laboratorium medycznego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rPr/>
      </w:pPr>
      <w:r>
        <w:rPr>
          <w:rFonts w:cs="Arial Narrow" w:ascii="Arial Narrow" w:hAnsi="Arial Narrow"/>
          <w:sz w:val="24"/>
          <w:szCs w:val="24"/>
        </w:rPr>
        <w:t xml:space="preserve">Wykonawca zobowiązuje się do: 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993" w:hanging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ykonywania usług będących przedmiotem umowy w sposób gwarantujący wysoką jakość zgodnie z obowiązującymi przepisami i zasadami dobrej praktyki laboratoryjnej oraz należytą starannością; 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993" w:hanging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eszkolenia personelu Zamawiającego w zakresie pobierania materiału do badań laboratoryjnych oraz przekazania opracowanych przez Wykonawcę procedur i instrukcji w formie materiałów szkoleniowych, a materiały te dostępne będą w wersji elektronicznej na stronie internetowej Wykonawcy. Przeszkolenie personelu i przekazanie procedur i materiałów nastąpi w terminie 7 dni od dnia zawarcia umowy;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993" w:hanging="567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dostarczenia Zamawiającemu bezpłatnie w terminie 7 dni, na podstawie pisemnego zapotrzebowania wystawionego przez Zamawiającego, zestawów pobraniowych służących do pobrania  i transportu materiału biologicznego w terminie 7 dni od dnia zgłoszenia zapotrzebowania przez Zamawiającego; 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993" w:hanging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dbioru materiału od Zamawiającego na własny koszt i własnym transportem w dniach: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146" w:right="-144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z.1-143 (Zał. nr 2 Formularz cenowy) poniedziałek, wtorek, środa, piątek do godz. 12:00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146" w:right="-144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z.144-146 (Zał. nr 2 Formularz cenowy) od poniedziałku do soboty do godz. 12:00; 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993" w:hanging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rawidłowego transportu i przechowywania materiału biologicznego w sposób chroniący go przed utratą, uszkodzeniem lub zniszczeniem w czasie, gdy znajduje się on pod jego pieczą; 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993" w:hanging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utylizacji materiału biologicznego zgodnie z obowiązującymi przepisami; 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993" w:hanging="567"/>
        <w:jc w:val="both"/>
        <w:rPr/>
      </w:pPr>
      <w:r>
        <w:rPr>
          <w:rFonts w:cs="Arial Narrow" w:ascii="Arial Narrow" w:hAnsi="Arial Narrow"/>
          <w:sz w:val="24"/>
          <w:szCs w:val="24"/>
        </w:rPr>
        <w:t>przekazywania wyników badań w formie papierowej na oryginalnych drukach Wykonawcy w terminach ustalonych przez obie strony, uwzględniając maksymalne czasy oczekiwania na wyniki przedstawione w załączniku nr 2 (formularz cenowy);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993" w:hanging="567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udostępniania wyników pacjentów Zamawiającego on-line i przekazania mu stosownych kart dostępu na podstawie pisemnego wniosku Zamawiającego. Za usługę tę Zamawiający nie ponosi dodatkowych kosztów; 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993" w:hanging="567"/>
        <w:jc w:val="both"/>
        <w:rPr/>
      </w:pPr>
      <w:r>
        <w:rPr>
          <w:rFonts w:cs="Arial Narrow" w:ascii="Arial Narrow" w:hAnsi="Arial Narrow"/>
          <w:sz w:val="24"/>
          <w:szCs w:val="24"/>
        </w:rPr>
        <w:t>przekazywania Zamawiającemu okresowych raportów błędów przedlaboratoryjnych;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993" w:hanging="567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udzielenia Wykonawcy (w razie potrzeby) dodatkowych wyjaśnień dotyczących wydanego wyniku drogą telefoniczną lub e-mailową; 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993" w:hanging="567"/>
        <w:jc w:val="both"/>
        <w:rPr/>
      </w:pPr>
      <w:r>
        <w:rPr>
          <w:rFonts w:cs="Arial Narrow" w:ascii="Arial Narrow" w:hAnsi="Arial Narrow"/>
          <w:sz w:val="24"/>
          <w:szCs w:val="24"/>
        </w:rPr>
        <w:t>archiwizowania danych i wyników badań pacjenta w formie zapisu elektronicznego;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993" w:hanging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noszenia we własnym zakresie kosztów utrzymania i prowadzenia laboratorium; 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993" w:hanging="567"/>
        <w:jc w:val="both"/>
        <w:rPr/>
      </w:pPr>
      <w:r>
        <w:rPr>
          <w:rFonts w:cs="Arial Narrow" w:ascii="Arial Narrow" w:hAnsi="Arial Narrow"/>
          <w:sz w:val="24"/>
          <w:szCs w:val="24"/>
        </w:rPr>
        <w:t>obowiązku poddania się kontroli przez Zamawiającego w zakresie prawidłowości świadczenia usług w terminie uzgodnionym przez Strony;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993" w:hanging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bezpieczenia się od odpowiedzialności cywilnej w zakresie prowadzonych usług;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993" w:hanging="567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owadzenia sprawozdawczości statystycznej z wykonanych usług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§4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amawiający zobowiązany jest do stosowania opracowanych przez Wykonawcę zasad opisanych w materiałach szkoleniowych oraz przekazanych podczas szkolenia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amawiający zobowiązuje się do korzystania z zestawów pobraniowych dostarczonych przez Wykonawcę.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§5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 tytułu usług będących przedmiotem umowy Zamawiający zobowiązany jest do zapłacenia Wykonawcy wynagrodzenia w terminie do 30-go każdego miesiąca, za miesiąc poprzedni na podstawie faktury VAT wystawionej przez Wykonawcę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ynagrodzenie Wykonawcy stanowić będzie sumę iloczynów liczby wykonanych usług diagnostyki laboratoryjnej i cen za poszczególne usługi, określonych w załączniku nr 2 do niniejszej umowy. W przypadku konieczności wykonania dodatkowych usług nie ujętych w cenniku zapłata nastąpi wg aktualnych cen Wykonawcy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 Narrow" w:hAnsi="Arial Narrow" w:cs="Arial Narrow"/>
          <w:sz w:val="28"/>
          <w:szCs w:val="24"/>
        </w:rPr>
      </w:pPr>
      <w:r>
        <w:rPr>
          <w:rFonts w:cs="Arial Narrow" w:ascii="Arial Narrow" w:hAnsi="Arial Narrow"/>
          <w:sz w:val="24"/>
        </w:rPr>
        <w:t xml:space="preserve">Wykonawca zobowiązuję się wystawić fakturę VAT do 15 dnia każdego miesiąca następującego po miesiącu, w którym świadczone były wskazane wyżej usługi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Faktury VAT będą doręczane Zamawiającemu za pośrednictwem kuriera Wykonawcy lub poczty i/lub poczty elektronicznej na życzenie Zamawiajacego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Wynagrodzenie za usługi będące przedmiotem umowy płatne będzie w formie przelewu na rachunek bankowy Wykonawcy wskazany na fakturze VAT. Za dotrzymanie terminu płatności przyjmuje się dzień uznania rachunku Wykonawcy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późnienie w zapłacie uprawnia Wykonawcę do naliczenia odsetek ustawowych za opóźnienie w transakcjach handlowych.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§6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amawiający powierza Wykonawcy w trybie art 28 Rozporządzenia Parlamentu Europejskiego i Rady (UE) 2016/679 z dnia 27 kwietnia 2016 r. w sprawie ochrony osób fizycznych w związku z przetwarzaniem danych osobowych, zwanego RODO dane osobowe niezbędne do realizacji niniejszej umowy. Cel, zakres oraz warunki powierzenia przetwarzania danych reguluje umowa, stanowiąca załącznik nr 3 do niniejszej umowy i stanowią jej integralną część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bowiązek zachowania tajemnicy nie dotyczy obowiązku ujawniania wynikającego z bezwzględnie obowiązujących przepisów prawa.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§7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Strony zgodnie przyznają, że wszelkie informacje, o których dowiedziały się przy wykonywaniu niniejszej umowy, bądź w związku z jej zawarciem lub wykonywaniem, stanowią tajemnicę przedsiębiorstwa stron w rozumieniu ustawy z dnia 16 kwietnia 1993 roku o zwalczaniu nieuczciwej konkurencji (tj. Dz. U. z 2019 r., poz. 1010 ze zm.), oraz że ich naruszenie może spowodować odpowiedzialność karną i/lub cywilną cytowaną ustawą.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§8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Umowa niniejsza zawarta jest na okres 12 miesięcy od …………………. r. do …………………. r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Umowa może być rozwiązana przez każdą ze stron bez podawania przyczyn za 1-miesięcznym okresem wypowiedzenia ze skutkiem na koniec miesiąca kalendarzowego, w formie pisemnej pod rygorem nieważności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mowa może być rozwiązana przez Zamawiającego z zachowaniem dwutygodniowego terminu wypowiedzenia, w formie pisemnej pod rygorem nieważności, w przypadku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</w:tabs>
        <w:spacing w:lineRule="auto" w:line="240" w:before="0" w:after="0"/>
        <w:ind w:left="709" w:hanging="283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gdy w stosunku do Wykonawcy wszczęto postępowanie egzekucyjne, o ogłoszenie upadłości, postępowanie naprawcze lub w przypadku likwidacji Wykonawcy,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</w:tabs>
        <w:spacing w:lineRule="auto" w:line="240" w:before="0" w:after="0"/>
        <w:ind w:left="709" w:hanging="283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gdy Wykonawca dopuszcza się wykonywania umowy wadliwie albo w sposób niezgodny z umową, po uprzednim pisemnym wezwaniu go przez Zamawiającego do zmiany sposobu wykonywania umowy,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709" w:hanging="28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w przypadku trzykrotnego opóźnienia Wykonawcy w odbiorze </w:t>
      </w:r>
      <w:r>
        <w:rPr>
          <w:rFonts w:cs="Arial Narrow" w:ascii="Arial Narrow" w:hAnsi="Arial Narrow"/>
          <w:sz w:val="24"/>
          <w:szCs w:val="24"/>
        </w:rPr>
        <w:t>materiału od Zamawiającego zgodnie z §3 ust. 2 pkt. 2.4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 przypadku wypowiedzenia umowy przez którąkolwiek ze stron, w okresie wypowiedzenia strony zobowiązują się do dalszej współpracy na zasadach wskazanych w umowie.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§9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  <w:t xml:space="preserve">W razie niewykonania lub nienależytego wykonania umowy Wykonawca zobowiązuje się zapłacić Zamawiającemu kary umowne w wysokości: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  <w:t xml:space="preserve">w wysokości 0,2% wartości brutto niezrealizowanej części umowy w przypadku opóźnienia Wykonawcy w odbiorze materiału od Zamawiającego zgodnie z §3 ust. 2 pkt. 2.4 za każdą godzinę opóźnienia,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3"/>
        </w:rPr>
        <w:t xml:space="preserve">w wysokości 10% wartości  brutto umowy, od której realizacji odstąpiono lub rozwiązano w całości lub w części, przez którąkolwiek ze Stron, z przyczyn leżących po stronie Wykonawcy.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  <w:t xml:space="preserve">Zamawiający zastrzega sobie prawo potrącenia swoich należności z tytułu kar umowny z wynagrodzenia Wykonawcy za wykonanie przedmiotu niniejszej umowy.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  <w:t>Zamawiający może dochodzić odszkodowania przewyższającego kary umowne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szCs w:val="23"/>
        </w:rPr>
        <w:t>Naliczenie przez Zamawiającego kary umownej następuje przez sporządzenie noty księgowej wraz z pisemnym uzasadnieniem. Wykonawca zobowiązany jest w terminie 7 dni od daty otrzymania w/w dokumentów do zapłaty naliczonej kary umownej. Brak zapłaty w powyższym terminie uprawnia Zamawiającego do potrącenia kary umownej z wynagrodzenia Wykonawcy lub innych jego wierzytelności przysługujących Wykonawcy w stosunku do Zamawiającego. Wykonawca wyraża zgodę na ww. potracenie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§10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426" w:hanging="36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razie wystąpienia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, Zamawiający może odstąpić od umowy w terminie 30 dni od dnia powzięcia wiadomości o tych okolicznościach. W takim przypadku Wykonawca może żądać wyłącznie wynagrodzenia należnego z tytułu wykonania części umowy.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Odstąpienie od umowy wymaga zachowania formy pisemnej pod rygorem nieważności.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§11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sprawach nieuregulowanych mniejszą umową zastosowanie mają przepisy kodeksu cywilnego, ustawy o działalności leczniczej oraz ustawy o diagnostyce laboratoryjnej, a także przepisy wykonawcze do tych ustaw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szystkie załączniki stanowią integralną część umowy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pory wynikające z niniejszej umowy rozpatrywać będzie sąd powszechny, właściwy miejscowo dla siedziby Zamawiającego.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§12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24"/>
          <w:szCs w:val="24"/>
        </w:rPr>
        <w:t xml:space="preserve">Wszelkie zmiany i uzupełninia niniejszej umowy wymagają formy pisemnej pod rygorem nieważności.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§13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Umowę sporządzono w 2 jednobrzmiących egzemplarzach, po jednym dla każdej ze stron. 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24"/>
          <w:szCs w:val="24"/>
        </w:rPr>
        <w:t>Załącznik nr 1 – Formularz oferty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łącznik nr 2 – Formularz cenowy.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24"/>
          <w:szCs w:val="24"/>
        </w:rPr>
        <w:t xml:space="preserve">Załącznik nr 3 – Umowa powierzenia przetwarzania danych osobowych.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§1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Wykonawca posiada pełną dokumentację stosowanych metod analitycznych, zakresy wartości referencyjnych oraz prowadzi archiwizację wyników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§1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Wykonawca wyraża zgodę na przeprowadzenie kontroli przez Narodowy Fundusz Zdrowia w zakresie i na zasadach określonych w ustawie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Wykonawca:</w:t>
        <w:tab/>
        <w:tab/>
        <w:tab/>
        <w:tab/>
        <w:tab/>
        <w:tab/>
        <w:t>Zamawiający:</w:t>
      </w:r>
    </w:p>
    <w:sectPr>
      <w:footerReference w:type="default" r:id="rId2"/>
      <w:type w:val="nextPage"/>
      <w:pgSz w:w="11906" w:h="16838"/>
      <w:pgMar w:left="1418" w:right="1418" w:gutter="0" w:header="0" w:top="1276" w:footer="0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569" w:hanging="0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 xml:space="preserve">strona </w:t>
    </w:r>
    <w:r>
      <w:rPr>
        <w:rFonts w:cs="Arial Narrow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 Narrow" w:ascii="Arial Narrow" w:hAnsi="Arial Narrow"/>
      </w:rPr>
      <w:instrText xml:space="preserve"> PAGE </w:instrText>
    </w:r>
    <w:r>
      <w:rPr>
        <w:sz w:val="20"/>
        <w:szCs w:val="20"/>
        <w:rFonts w:cs="Arial Narrow" w:ascii="Arial Narrow" w:hAnsi="Arial Narrow"/>
      </w:rPr>
      <w:fldChar w:fldCharType="separate"/>
    </w:r>
    <w:r>
      <w:rPr>
        <w:sz w:val="20"/>
        <w:szCs w:val="20"/>
        <w:rFonts w:cs="Arial Narrow" w:ascii="Arial Narrow" w:hAnsi="Arial Narrow"/>
      </w:rPr>
      <w:t>4</w:t>
    </w:r>
    <w:r>
      <w:rPr>
        <w:sz w:val="20"/>
        <w:szCs w:val="20"/>
        <w:rFonts w:cs="Arial Narrow" w:ascii="Arial Narrow" w:hAnsi="Arial Narrow"/>
      </w:rPr>
      <w:fldChar w:fldCharType="end"/>
    </w:r>
  </w:p>
  <w:p>
    <w:pPr>
      <w:pStyle w:val="Footer"/>
      <w:spacing w:before="0" w:after="200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Arial Narrow" w:hAnsi="Arial Narrow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50" w:hanging="390"/>
      </w:pPr>
      <w:rPr>
        <w:rFonts w:ascii="Arial Narrow" w:hAnsi="Arial Narrow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 Narrow" w:hAnsi="Arial Narrow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50" w:hanging="390"/>
      </w:pPr>
      <w:rPr>
        <w:b w:val="false"/>
        <w:rFonts w:ascii="Arial Narrow" w:hAnsi="Arial Narrow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 Narrow" w:hAnsi="Arial Narrow" w:cs="Times New Roman"/>
      <w:b w:val="false"/>
      <w:sz w:val="24"/>
      <w:szCs w:val="24"/>
    </w:rPr>
  </w:style>
  <w:style w:type="character" w:styleId="WW8Num3z0">
    <w:name w:val="WW8Num3z0"/>
    <w:qFormat/>
    <w:rPr>
      <w:rFonts w:ascii="Arial Narrow" w:hAnsi="Arial Narrow" w:cs="Times New Roman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 Narrow" w:hAnsi="Arial Narrow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 Narrow" w:hAnsi="Arial Narrow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cs="Times New Roman"/>
    </w:rPr>
  </w:style>
  <w:style w:type="character" w:styleId="WW8Num7z1">
    <w:name w:val="WW8Num7z1"/>
    <w:qFormat/>
    <w:rPr>
      <w:rFonts w:ascii="Arial Narrow" w:hAnsi="Arial Narrow" w:cs="Times New Roman"/>
      <w:b w:val="false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Narrow" w:hAnsi="Arial Narrow" w:eastAsia="Times New Roman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Arial Narrow" w:hAnsi="Arial Narrow" w:cs="Arial Narrow"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6:01:00Z</dcterms:created>
  <dc:creator>Windows User</dc:creator>
  <dc:description/>
  <cp:keywords>CreatedByIRIS_Readiris_12.02</cp:keywords>
  <dc:language>en-US</dc:language>
  <cp:lastModifiedBy>Damian</cp:lastModifiedBy>
  <cp:lastPrinted>2022-03-15T13:17:00Z</cp:lastPrinted>
  <dcterms:modified xsi:type="dcterms:W3CDTF">2022-03-15T12:21:00Z</dcterms:modified>
  <cp:revision>16</cp:revision>
  <dc:subject/>
  <dc:title/>
</cp:coreProperties>
</file>