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3 do S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r postępowania ZP/4/2022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kern w:val="2"/>
          <w:sz w:val="24"/>
          <w:szCs w:val="24"/>
          <w:lang w:eastAsia="hi-IN" w:bidi="hi-IN"/>
        </w:rPr>
      </w:pPr>
      <w:r>
        <w:rPr>
          <w:rFonts w:cs="Arial Narrow" w:ascii="Arial Narrow" w:hAnsi="Arial Narrow"/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POPRAWA JAKOŚCI ŚWIADCZONYCH USŁUG MEDYCZNYCH W SZPITAL LIPNO SP. Z O.O. </w:t>
      </w:r>
    </w:p>
    <w:p>
      <w:pPr>
        <w:pStyle w:val="Normal"/>
        <w:jc w:val="center"/>
        <w:rPr>
          <w:rFonts w:ascii="Arial Narrow" w:hAnsi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–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sz w:val="24"/>
          <w:szCs w:val="24"/>
          <w:u w:val="single"/>
        </w:rPr>
        <w:t xml:space="preserve">PRZEBUDOWA BLOKU OPERACYJNEGO I BLOKU PORODOWEGO WRAZ </w:t>
      </w:r>
    </w:p>
    <w:p>
      <w:pPr>
        <w:pStyle w:val="Normal"/>
        <w:spacing w:lineRule="atLeast" w:line="10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Z WYPOSAŻENIEM W APARATY I URZĄDZENIA MEDYCZNE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dmiotem zamówienia jest wykonanie robót budowlanych dot. inwestycji pn. "Poprawa jakości świadczonych usług medycznych w Szpital Lipno Sp. z o.o. – przebudowa Bloku Operacyjnego oraz Bloku Porodowego wraz z wyposażeniem w aparaty i urządzenia medyczne "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danie inwestycji dotyczy remontu i </w:t>
      </w:r>
      <w:r>
        <w:rPr>
          <w:rFonts w:cs="Arial Narrow" w:ascii="Arial Narrow" w:hAnsi="Arial Narrow"/>
          <w:kern w:val="2"/>
          <w:sz w:val="24"/>
          <w:szCs w:val="24"/>
        </w:rPr>
        <w:t>przebudowy pomieszczeń Blok Porodowego z Oddziałem Położniczym (IV piętro budynek B) w celu przystosowania obecnych pomieszczeń do obowiązujących przepisów wraz z poprawieniem funkcjonalności i jakości świadczonych usług medycznych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kumentacja projektowa obejmuje: 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 Narrow" w:ascii="Arial Narrow" w:hAnsi="Arial Narrow"/>
          <w:kern w:val="2"/>
          <w:sz w:val="24"/>
          <w:szCs w:val="24"/>
        </w:rPr>
        <w:t>Przebudowę w zakresie obecnego Oddziału Neonatologicznego  z wykonaniem sal chorych w systemie „matka z dzieckiem” dla 10 pacjentek, z tego planowane są 4 pokoje 2 osobowe, 1 pokój 1 osobowy oraz 1 pokój 1 osobowy o funkcji izolatki. Dla pacjentek przewidziano również 3 łazienki, z tego 1 przystosowana dla osoby niepełnosprawnej oraz 1 dostępna z pokoju izolatki. Na Oddziale przewiduje się również: punkt pielęgniarski z pokojem przygotowawczym pielęgniarskim, gabinet diagnostyczno – zabiegowy, brudownik, pomieszczenie porządkowe, pomieszczenie socjalne dla personelu oraz pomieszczenie do wypisu noworodków. Przejście do Bloku Porodowego przewidziano przez śluzę umywalkowo – fartuchową. Na Bloku przewiduje się lokalizację: Sali Cięć Cesarskich z pomieszczeniem sprzętu i pomieszczeniem przygotowania personelu oraz dwóch sal porodowych z tego jedną przewidzianą do porodów rodzinnych z wyodrębnionym pokojem dla rodziny i łazienką dla rodziny. Sale porodowe będą wyposażone w łazienki i przewiduje się stanowisko dla położnej, z którego umożliwia się obserwację obu sal porodowych z łatwym dojściem do obu tych sal w razie potrzeby. Dodatkowo przewiduje się także pokój dla matki z dzieckiem po porodach powikłanych z możliwością obserwacji pacjentki z pokoju personelu. Na Oddziale przewidziano również: pomieszczenie mycia inkubatorów z magazynem inkubatorów, pomieszczenie porządkowe, magazyn i pomieszczenie dla personelu z łazienką dla personelu.</w:t>
      </w:r>
    </w:p>
    <w:p>
      <w:pPr>
        <w:pStyle w:val="Normal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Zakres zamówienia opisuje następująca dokumentacja załączona do SWZ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Projekty wykonawcze: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 wykonawczy Architektura załącznik Nr 5,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 wykonawczy Konstrukcja załącznik Nr 6,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 wykonawczy Instalacje sanitarne i wentylacja załącznik Nr 7, 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em wykonawczym Instalacje elektryczne teletechniczne załącznik Nr 8,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Przedmiary: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ar branży ogólnobudowlanej i wyposażenie załącznik Nr 9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Przedmiar branży sanitarnej instalacja wod.</w:t>
        <w:softHyphen/>
        <w:t xml:space="preserve">-kan. załącznik Nr 10,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ar branży gazów medycznych załącznik Nr 11,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ar branży wentylacji i klimatyzacji załącznik Nr 12,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ar branży elektrycznej instalacje elektryczne i teletechniczne załącznik Nr 13,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STWiORB załącznik Nr 14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zupełnienie dokumentacji projektowej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Zamawiający w dokumentacji projektowej przewidział następujące zmiany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wymaga aby na całej </w:t>
      </w:r>
      <w:bookmarkStart w:id="0" w:name="_GoBack"/>
      <w:bookmarkEnd w:id="0"/>
      <w:r>
        <w:rPr>
          <w:rFonts w:cs="Arial Narrow" w:ascii="Arial Narrow" w:hAnsi="Arial Narrow"/>
          <w:sz w:val="24"/>
          <w:szCs w:val="24"/>
        </w:rPr>
        <w:t xml:space="preserve">powierzchni podłóg były wykładziny z tworzyw sztucznych, dostosowane do pomieszczeń, w łazienkach antypoślizgowe, ściany w łazienkach, toaletach, brudowniku i fartuchy wokół umywalek z okładzin ściennych z tworzyw sztucznych, 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oczekuje, aby okładzina ścienna z tworzyw sztucznych, tam gdzie jest wymagana była na tyle elastyczna,  aby można ją było położyć bez dodatkowych narożników, Zamawiający nie dopuszcza łączeń  z dodatkowym narożnikiem, ani z „kawałków”,  tyko wynikające wyłącznie z wielkości arkusza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oczekuje, że w sali cięć  i sali porodowej zamontowany zostanie sufit podwieszany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wymaga usunięcia  okien wewnętrznych na salę obserwacyjną i salę obserwacyjną noworodków, w to miejsce 2 monitoringi wizyjne, jeden z sali obserwacyjnej noworodków z podglądem w punkcie pielęgniarskim, drugi z Sali dla matki z dzieckiem po porodach powikłanych z podglądem w pokoju personelu (po jednej kamerze rejestratorze, switch i monitorze na punkt obserwacyjny)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wymaga aby wszystkie pochwyty, odbojnice i narożniki wykonane były z tworzyw sztucznych, dodatkowo fartuchy zabezpieczające. 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informuje, że montaż wind nie wchodzi w zakres opracowania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oczekuje aby kabiny prysznicowe wykonane były w technologii bez brodzik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z odpływem w podłodze ze stelażem i zasłonką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oczekuje, że zamontowane panel</w:t>
      </w:r>
      <w:r>
        <w:rPr>
          <w:rFonts w:cs="Arial Narrow" w:ascii="Arial Narrow" w:hAnsi="Arial Narrow"/>
          <w:sz w:val="24"/>
          <w:szCs w:val="24"/>
          <w:lang w:val="pl-PL"/>
        </w:rPr>
        <w:t>e</w:t>
      </w:r>
      <w:r>
        <w:rPr>
          <w:rFonts w:cs="Arial Narrow" w:ascii="Arial Narrow" w:hAnsi="Arial Narrow"/>
          <w:sz w:val="24"/>
          <w:szCs w:val="24"/>
        </w:rPr>
        <w:t xml:space="preserve"> nadłóżkowe będą miały możliwość włączania oświetlenia nocnego z pilota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oczekuje, że umywalka chirurgiczna dwustanowiskowa, będzie jednolita, nie dopuszcza się dwóch oddzielnych umywalek, a także aby bezdotykowe baterie umywalkowe były zasilane z sieci, nie bateryjnie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informuje, o zwiększeniu zakres opracowania o cały korytarz pomiędzy klatką schodową,  oddziałem, windami i wejściem na Blok Porodowy z uwzględnieniem montażu drzwi p/poż. i wymianą okna zewnętrznego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oczekuje gazów medycznych i próżni także w pomieszczeniach gabinetów zabiegowych, sala obserwacji noworodka, 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oczekuje aby wszystkie dozowniki do mydła i płynu dezynfekcyjnego były łokciowe  przystosowane do butelek 500 ml z możliwością wymiany butelki  lub uzupełnienia płynu.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oczekuje dostępu do gazów medycznych w następujących lokalizacjach: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4 gabinet diagnostyczno-zabiegowy- dostęp przynajmniej 1x tlen, 1x próżnia, 1x sprężone powietrze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mieszczenie 6 sala noworodków dostęp przynajmniej 1x tlen, 1x próżnia, 1x sprężone powietrze 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8 sala 2 osobowa- dostęp przynajmniej 2x tlen, 2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9 sala 2 osobowa- dostęp przynajmniej 2x tlen, 2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Pomieszczenie 14 sala porodowa- dostęp przynajmniej 2x tlen, 2x próżnia, 1x sprężone powietrze( tylko stanowisko resuscytacji noworodka)  oddzielnie dla łóżka porodowego i oddzielnie dla stanowiska resuscytacji noworodka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mieszczenie 16 sala porodowa- dostęp przynajmniej 2x tlen, 2x próżnia,  1x sprężone powietrze( tylko stanowisko resuscytacji noworodka)  oddzielnie dla łóżka porodowego i oddzielnie dla stanowiska resuscytacji noworodka 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mieszczenie 18 sala przygotowania pacjenta dostęp przynajmniej 1x tlen, 1x próżnia, 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21 sala cięć cesarskich, zgodnie z opisem kolumn chirurgicznych i anestezjologicznych oraz w punkcie resuscytacji noworodka 1x tlen, 1x próżnia i 1x sprężone powietrze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24 sala 1 osobowa- dostęp przynajmniej 1x tlen, 1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32 sala 1 osobowa- dostęp przynajmniej 1x tlen, 1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34 sala 2 osobowa- dostęp przynajmniej 2x tlen, 2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eszczenie 35 sala 2 osobowa- dostęp przynajmniej 2x tlen, 2x próżnia, zgodnie z opisem panela nadłóżkowego</w:t>
      </w:r>
    </w:p>
    <w:p>
      <w:pPr>
        <w:pStyle w:val="Akapitzlist"/>
        <w:numPr>
          <w:ilvl w:val="0"/>
          <w:numId w:val="5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mieszczenie 37 gabinet diagnostyczno-zabiegowy- dostęp przynajmniej 1x tlen, 1x próżnia, </w:t>
      </w:r>
    </w:p>
    <w:p>
      <w:pPr>
        <w:pStyle w:val="Akapitzlist"/>
        <w:numPr>
          <w:ilvl w:val="0"/>
          <w:numId w:val="3"/>
        </w:numPr>
        <w:suppressAutoHyphens w:val="false"/>
        <w:autoSpaceDE w:val="true"/>
        <w:spacing w:before="0" w:after="20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ędzy pomieszczeniami 21 sala cięć cesarskich a 18 sala przygotowania pacjenta należy umieścić drzwi wewnętrzne 110/205 z systemem przymykowym.</w:t>
      </w:r>
    </w:p>
    <w:p>
      <w:pPr>
        <w:pStyle w:val="Akapitzlist"/>
        <w:suppressAutoHyphens w:val="false"/>
        <w:autoSpaceDE w:val="true"/>
        <w:spacing w:before="0" w:after="20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40" w:after="0"/>
      <w:jc w:val="center"/>
      <w:rPr>
        <w:rFonts w:ascii="Arial Narrow" w:hAnsi="Arial Narrow" w:cs="Arial Narrow"/>
        <w:sz w:val="6"/>
        <w:szCs w:val="22"/>
        <w:lang w:val="de-DE" w:eastAsia="en-US"/>
      </w:rPr>
    </w:pPr>
    <w:r>
      <w:rPr>
        <w:rFonts w:cs="Arial Narrow" w:ascii="Arial Narrow" w:hAnsi="Arial Narrow"/>
        <w:sz w:val="6"/>
        <w:szCs w:val="22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17260</wp:posOffset>
              </wp:positionH>
              <wp:positionV relativeFrom="page">
                <wp:posOffset>6849745</wp:posOffset>
              </wp:positionV>
              <wp:extent cx="2183765" cy="3321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3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pt;margin-top:539.35pt;width:171.9pt;height:26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 Narrow" w:hAnsi="Arial Narrow" w:eastAsia="Times New Roman" w:cs="Arial Narrow"/>
                        <w:color w:val="auto"/>
                        <w:lang w:val="en-US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lang w:val="de-DE"/>
      </w:rPr>
      <w:t xml:space="preserve">NIP: </w:t>
    </w:r>
    <w:r>
      <w:rPr>
        <w:rFonts w:cs="Arial Narrow" w:ascii="Arial Narrow" w:hAnsi="Arial Narrow"/>
        <w:b/>
        <w:bCs/>
        <w:lang w:val="de-DE"/>
      </w:rPr>
      <w:t>466-038-75-04</w:t>
    </w:r>
    <w:r>
      <w:rPr>
        <w:rFonts w:cs="Arial Narrow" w:ascii="Arial Narrow" w:hAnsi="Arial Narrow"/>
        <w:lang w:val="de-DE"/>
      </w:rPr>
      <w:t xml:space="preserve">   REGON: </w:t>
    </w:r>
    <w:r>
      <w:rPr>
        <w:rFonts w:cs="Arial Narrow" w:ascii="Arial Narrow" w:hAnsi="Arial Narrow"/>
        <w:b/>
        <w:bCs/>
        <w:lang w:val="de-DE"/>
      </w:rPr>
      <w:t xml:space="preserve">340572055  </w:t>
    </w:r>
    <w:r>
      <w:rPr>
        <w:rFonts w:cs="Arial Narrow" w:ascii="Arial Narrow" w:hAnsi="Arial Narrow"/>
        <w:bCs/>
        <w:lang w:val="de-DE"/>
      </w:rPr>
      <w:t xml:space="preserve"> KRS: </w:t>
    </w:r>
    <w:r>
      <w:rPr>
        <w:rFonts w:cs="Arial Narrow" w:ascii="Arial Narrow" w:hAnsi="Arial Narrow"/>
        <w:b/>
        <w:bCs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</w:rPr>
      <w:t>KAPITAŁ ZAKŁADOWY:</w:t>
    </w:r>
    <w:r>
      <w:rPr>
        <w:rFonts w:cs="Arial Narrow" w:ascii="Arial Narrow" w:hAnsi="Arial Narrow"/>
        <w:b/>
        <w:bCs/>
      </w:rPr>
      <w:t xml:space="preserve"> 4.850.000 PLN</w:t>
    </w:r>
  </w:p>
  <w:p>
    <w:pPr>
      <w:pStyle w:val="Footer"/>
      <w:jc w:val="center"/>
      <w:rPr/>
    </w:pPr>
    <w:r>
      <w:rPr>
        <w:rFonts w:cs="Arial Narrow" w:ascii="Arial Narrow" w:hAnsi="Arial Narrow"/>
      </w:rPr>
      <w:t xml:space="preserve">KONTO BANKU: BS LIPNO  </w:t>
    </w:r>
    <w:r>
      <w:rPr>
        <w:rFonts w:cs="Arial Narrow" w:ascii="Arial Narrow" w:hAnsi="Arial Narrow"/>
        <w:b/>
        <w:bCs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9290" cy="81915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ind w:left="4956" w:hanging="0"/>
      <w:jc w:val="both"/>
      <w:outlineLvl w:val="0"/>
    </w:pPr>
    <w:rPr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Segoe UI"/>
      <w:b w:val="false"/>
      <w:bCs/>
      <w:iCs/>
      <w:sz w:val="22"/>
      <w:szCs w:val="22"/>
      <w:lang w:val="pl-PL" w:bidi="ar-SA"/>
    </w:rPr>
  </w:style>
  <w:style w:type="character" w:styleId="WW8Num1z1">
    <w:name w:val="WW8Num1z1"/>
    <w:qFormat/>
    <w:rPr>
      <w:rFonts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Data1">
    <w:name w:val="Data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autoSpaceDE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suppressAutoHyphens w:val="false"/>
      <w:autoSpaceDE w:val="tru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autoSpaceDE w:val="true"/>
      <w:ind w:firstLine="708"/>
      <w:jc w:val="both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ind w:right="-14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ekstblokowy">
    <w:name w:val="Tekst blokowy"/>
    <w:basedOn w:val="Normal"/>
    <w:qFormat/>
    <w:pPr>
      <w:suppressAutoHyphens w:val="false"/>
      <w:autoSpaceDE w:val="true"/>
      <w:ind w:left="180" w:right="72" w:hanging="0"/>
      <w:jc w:val="both"/>
    </w:pPr>
    <w:rPr>
      <w:rFonts w:ascii="Bookman Old Style" w:hAnsi="Bookman Old Style" w:cs="Bookman Old Style"/>
      <w:sz w:val="24"/>
      <w:szCs w:val="24"/>
    </w:rPr>
  </w:style>
  <w:style w:type="paragraph" w:styleId="Podpis2">
    <w:name w:val="Podpis2"/>
    <w:basedOn w:val="Normal"/>
    <w:next w:val="Normal"/>
    <w:qFormat/>
    <w:pPr>
      <w:autoSpaceDE w:val="true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suppressLineNumbers/>
      <w:suppressAutoHyphens w:val="false"/>
      <w:autoSpaceDE w:val="true"/>
      <w:ind w:left="339" w:hanging="339"/>
    </w:pPr>
    <w:rPr>
      <w:lang w:val="en-US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24:00Z</dcterms:created>
  <dc:creator>Damian Szuszkiewicz</dc:creator>
  <dc:description/>
  <cp:keywords/>
  <dc:language>en-US</dc:language>
  <cp:lastModifiedBy>Damian</cp:lastModifiedBy>
  <cp:lastPrinted>2022-03-03T11:57:00Z</cp:lastPrinted>
  <dcterms:modified xsi:type="dcterms:W3CDTF">2022-03-04T11:19:00Z</dcterms:modified>
  <cp:revision>4</cp:revision>
  <dc:subject/>
  <dc:title/>
</cp:coreProperties>
</file>