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1 do</w:t>
      </w:r>
    </w:p>
    <w:p>
      <w:pPr>
        <w:pStyle w:val="Normal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proszenia do składania ofert</w:t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i/>
          <w:i/>
          <w:sz w:val="24"/>
        </w:rPr>
      </w:pPr>
      <w:r>
        <w:rPr>
          <w:rFonts w:eastAsia="Arial" w:cs="Arial" w:ascii="Arial Narrow" w:hAnsi="Arial Narrow"/>
          <w:b/>
          <w:bCs/>
          <w:i/>
          <w:sz w:val="24"/>
        </w:rPr>
        <w:t>RZP.091.01.2023</w:t>
      </w:r>
    </w:p>
    <w:p>
      <w:pPr>
        <w:pStyle w:val="Normal"/>
        <w:ind w:firstLine="708"/>
        <w:jc w:val="right"/>
        <w:rPr>
          <w:rFonts w:ascii="Arial Narrow" w:hAnsi="Arial Narrow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 Narrow" w:hAnsi="Arial Narrow"/>
          <w:b/>
          <w:bCs/>
          <w:i/>
          <w:sz w:val="24"/>
          <w:szCs w:val="24"/>
        </w:rPr>
      </w:r>
    </w:p>
    <w:p>
      <w:pPr>
        <w:pStyle w:val="Normal"/>
        <w:ind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is Przedmiotu Zamówieni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4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980"/>
        <w:gridCol w:w="960"/>
      </w:tblGrid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Kuchnia 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80 zl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80 2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50 1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50 4 szufl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, Listwy, cokoł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ół 80/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rzesło siedzisko i oparcie z tworzywa sztucznego, nogi chromowane, kolor do wybor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Zabiegow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a na leki 100/50/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60  - 4 szufl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60 otwar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 , listwy cokoł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rzygotowawc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113/58/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y , listwy, cokoł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unkt Pielęgniarski- noworod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iurko  150/60/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Dostawka z nogą L -96 c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ntener 3 szuflady 43/50/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dstawka 150/30/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kój zabiegow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80 pod zl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55/58/82  4 szufla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wisząca 8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, listwy, cokó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Ho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a 100/50/1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dstawka 100/50/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unkt położnej - ho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iurko narożne 182/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ntener 3 szufladowy 43/50/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otwarta 90/36/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ocjal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60/58/82 pod zl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40/58/82 - 4 szuflady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y, listwy, cokó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aktowa 70/40/184 półotwar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dstawka 70/40/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anapa rozkładana ma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olik okrągły  fi 80. h-76 c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ocjalny mał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80/58/82 pod zle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Blaty, listwy, cokó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zafka wisząca 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anapa rozkładana mał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Pokój przygotowania do cięci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ka 50/40/100 otwarta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Ilość szt.  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zafa na leki 50/40/18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stawka pod komp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iurko komputerowe 100/60/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Ilość szt.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Fotel do biurka zmywalny na kółkach, 4 koła, tapicerka zmywalna,  kolor do wyboru, 2 podłokietnik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Fotele do biurek na płozie zmywalne, płoza chromowana ze zintegrowanymi podłokietnikami, kolor do wybor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rzesło/fotel do biurka zmywalne ISO, 4 nogi chromowane, tapicerka zmywalna, kolor do wybor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rzesło szpitalne, 4 nogi chromowane, siedzisko i oparcie z tworzywa sztucznego, kolor do wybor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rzesło zmywalne 4 nogi chromowane, siedzisko i oparcie z tworzywa sztucznego, kolor do wybor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tolik okolicznościowy 80/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ieszak 4 haczykowy na płycie 60x 20 c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pis wykonania mebli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eble -szafy, nadstawki , biurka, kontenerki, szafki kuchenne wykonane z płyty wiórowej dwustronnie melaminowanej w klasie E-1 nietoksycznej i bezzapachowej, oklejonej obrzeżem ABS odpowiadającym kolorze płyty. </w:t>
      </w:r>
    </w:p>
    <w:p>
      <w:pPr>
        <w:pStyle w:val="Normal"/>
        <w:rPr/>
      </w:pPr>
      <w:r>
        <w:rPr>
          <w:sz w:val="24"/>
          <w:szCs w:val="24"/>
          <w:lang w:eastAsia="pl-PL"/>
        </w:rPr>
        <w:t>Płyty oklejone klejami poliuretanowymi (wodoodpornymi – Technologia PUR) szczelnie zabezpieczającymi krawędzie.</w:t>
        <w:br/>
        <w:t>Szafy i nadstawki nie sklejane tylko skręcane za pomocą wysokiej jakości wkrętów meblowych, złącz mimośrodowych i konfirmantów oraz kołków bukowych (w razie uszkodzenia szybka wymiana dowolnego elementu). Odległość między półkami regulowana w pełnej wysokości.</w:t>
        <w:br/>
        <w:t>Szafy, regały, nadstawki, szafki kuchenne fabrycznie zmontowane oraz dostarczone w całości w fabrycznym kartonie (nie dopuszcza się mebli pakowanych w samą folię stretch oraz dostarczania mebli nieopakowanych) .</w:t>
        <w:br/>
        <w:t>Wieńce górne i dolne nakładane na boki szaf, regałów i nadstawek: płyta grubości (25)mm. -</w:t>
        <w:br/>
        <w:t>obrzeże ABS 2 mm. Wieniec środkowy 18 mm korpus i półki: płyta grubości (18) mm, Drzwi: wpuszczane między boki, mocowane na zawiasach metalowych 110° stopni, wysokiej klasy. Drzwi zamykane zamkiem patentowym.</w:t>
        <w:br/>
        <w:t>Regały osadzone na nóżkach meblowych wysokiej jakości wysokości 100mm z możliwością</w:t>
        <w:br/>
        <w:t>poziomowania.</w:t>
        <w:br/>
        <w:t>Plecy: płyta HDF jednostronnie melaminowana o grubości 3 mm.</w:t>
        <w:br/>
        <w:t>Szafki kuchenne - konstrukcja skrzyniowa, drzwi nakładane– płyta 18 mm (skrzynia i fronty) plecy HDF 3mm. Wycięcia pod stalową listwę montażową – szafki górne wiszące, blaty kuchenne Postforming o grubości 38 mm.</w:t>
        <w:br/>
        <w:t>Biurka - Grubość blatu 25 mm oklejona obrzeżem ABS grubości 2mm, pozostałe elementy grubość 18 mm.</w:t>
        <w:br/>
        <w:t>Kontenery – 3 i 4 szufladowe- wieniec górny, dolny płyta meblowa (25mm) oklejone obrzeżem ABS o grubości 2mm, korpus oraz fronty: grubość płyty (18mm).</w:t>
        <w:br/>
        <w:t>Szuflady nakładane- cały wkład szuflady wykonany z płyty meblowej – dno HDF 3mm. Szuflady na prowadnicach metalowych rolkowych z 75% wysuwem . Kontenery zamykane zamkiem centralnym.</w:t>
        <w:br/>
        <w:t>Meble do przechowywania – regały, szafy, nadstawki powinny spełniać wymagania norm – PN-EN 14073-2:2006, PN–EN 14073-3:2006, PN-EN 14074-2:2006</w:t>
        <w:br/>
        <w:t>Biurka i stoły robocze powinny spełniać wymagania norm: PN-EN 527-1:2011, PN–EN 527–</w:t>
        <w:br/>
        <w:t>2+A1:2019, PN–EN 1730:2013</w:t>
        <w:br/>
        <w:t>Kolorystyka do uzgodnienia z Zamawiającym.</w:t>
      </w:r>
    </w:p>
    <w:p>
      <w:pPr>
        <w:pStyle w:val="Normal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49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lang w:val="pl-PL" w:eastAsia="en-US"/>
      </w:rPr>
    </w:pPr>
    <w:r>
      <w:rPr>
        <w:rFonts w:cs="Arial"/>
        <w:lang w:val="pl-PL" w:eastAsia="en-US"/>
      </w:rPr>
      <w:drawing>
        <wp:inline distT="0" distB="0" distL="0" distR="0">
          <wp:extent cx="5765165" cy="1285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28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Helvetica-Oblique;Times New Roman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V1msonormal">
    <w:name w:val="v1msonormal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3:26:00Z</dcterms:created>
  <dc:creator>mgabryelczyk</dc:creator>
  <dc:description/>
  <cp:keywords/>
  <dc:language>en-US</dc:language>
  <cp:lastModifiedBy>Gosia</cp:lastModifiedBy>
  <cp:lastPrinted>2022-09-29T10:39:00Z</cp:lastPrinted>
  <dcterms:modified xsi:type="dcterms:W3CDTF">2023-02-13T10:43:00Z</dcterms:modified>
  <cp:revision>8</cp:revision>
  <dc:subject/>
  <dc:title>Lipno, dnia 17</dc:title>
</cp:coreProperties>
</file>