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PROJEKT UMOWY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ZP.372.1.202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zawarta w dniu …………….……….. 2024 r. w Lipnie </w:t>
      </w:r>
      <w:r>
        <w:rPr>
          <w:rFonts w:cs="Arial Narrow" w:ascii="Arial Narrow" w:hAnsi="Arial Narrow"/>
        </w:rPr>
        <w:t>z Wykonawcą wybranym w postępowaniu  ofertowym nr postępowania ZP.371.1.2024, pn.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>Nadzór inwestorski wielobranżowy dla zadania „Remont z dociepleniem dachu oraz wymiana świetlików dachowych na nowe w budynku „D” kuchni oraz ZOL należącego do Szpital Lipno Sp. z o.o. w Lipnie”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między: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2F2F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zpital Lipno Sp. z o.o. ul. Nieszawska 6, 87-600 Lipno </w:t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P 466-03-87-504, REGON 340572055, KRS </w:t>
      </w:r>
      <w:r>
        <w:rPr>
          <w:rFonts w:cs="Arial" w:ascii="Arial Narrow" w:hAnsi="Arial Narrow"/>
        </w:rPr>
        <w:t xml:space="preserve">0000327976 </w:t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 Zarząd:</w:t>
      </w:r>
    </w:p>
    <w:p>
      <w:pPr>
        <w:pStyle w:val="Normal"/>
        <w:shd w:fill="F2F2F2" w:val="clear"/>
        <w:jc w:val="both"/>
        <w:rPr/>
      </w:pPr>
      <w:r>
        <w:rPr>
          <w:rFonts w:cs="Arial" w:ascii="Arial Narrow" w:hAnsi="Arial Narrow"/>
        </w:rPr>
        <w:t xml:space="preserve">Prezes Zarządu - </w:t>
      </w:r>
      <w:r>
        <w:rPr>
          <w:rFonts w:cs="Arial" w:ascii="Arial Narrow" w:hAnsi="Arial Narrow"/>
          <w:b/>
        </w:rPr>
        <w:t>Andrzej Wasielewski</w:t>
      </w:r>
    </w:p>
    <w:p>
      <w:pPr>
        <w:pStyle w:val="Normal"/>
        <w:shd w:fill="F2F2F2" w:val="clear"/>
        <w:jc w:val="both"/>
        <w:rPr/>
      </w:pPr>
      <w:r>
        <w:rPr>
          <w:rFonts w:cs="Arial" w:ascii="Arial Narrow" w:hAnsi="Arial Narrow"/>
        </w:rPr>
        <w:t>Członek Zarządu -</w:t>
      </w:r>
      <w:r>
        <w:rPr>
          <w:rFonts w:cs="Arial" w:ascii="Arial Narrow" w:hAnsi="Arial Narrow"/>
          <w:b/>
        </w:rPr>
        <w:t xml:space="preserve"> Małgorzata Łukaszewsk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hd w:fill="F2F2F2" w:val="clear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 xml:space="preserve">zwanymi w dalszej części umowy </w:t>
      </w:r>
      <w:r>
        <w:rPr>
          <w:rFonts w:cs="Arial Narrow" w:ascii="Arial Narrow" w:hAnsi="Arial Narrow"/>
          <w:b/>
        </w:rPr>
        <w:t>Zamawiający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…………………………………, REGON ……………………………...</w:t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2F2F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w dalszej części umowy </w:t>
      </w:r>
      <w:r>
        <w:rPr>
          <w:rFonts w:cs="Arial Narrow" w:ascii="Arial Narrow" w:hAnsi="Arial Narrow"/>
          <w:b/>
        </w:rPr>
        <w:t>Wykonawcą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i łącznie </w:t>
      </w:r>
      <w:r>
        <w:rPr>
          <w:rFonts w:cs="Arial Narrow" w:ascii="Arial Narrow" w:hAnsi="Arial Narrow"/>
          <w:b/>
        </w:rPr>
        <w:t>Stronami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ważywszy, że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) Wykonawca został wyłoniony w zapytaniu ofertowym pn. </w:t>
      </w:r>
      <w:r>
        <w:rPr>
          <w:rFonts w:cs="Arial Narrow" w:ascii="Arial Narrow" w:hAnsi="Arial Narrow"/>
          <w:bCs/>
        </w:rPr>
        <w:t>pełnienie nadzoru inwestorskiego dl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zadania „</w:t>
      </w:r>
      <w:r>
        <w:rPr>
          <w:rFonts w:cs="Arial" w:ascii="Arial Narrow" w:hAnsi="Arial Narrow"/>
          <w:color w:val="000000"/>
        </w:rPr>
        <w:t>Remont z dociepleniem dachu oraz wymiana świetlików dachowych na nowe w budynku „D” kuchni oraz ZOL należącego do Szpital Lipno Sp. z o.o. w Lipnie”,</w:t>
      </w:r>
      <w:r>
        <w:rPr>
          <w:rFonts w:cs="Arial" w:ascii="Arial Narrow" w:hAnsi="Arial Narrow"/>
        </w:rPr>
        <w:t xml:space="preserve"> znak post. BZP.372.1.2024,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postanowiły zawrzeć Umowę o następującej treści: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1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zedmiot umow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em umowy jest świadczenie przez Wykonawcę usług wielobranżowego nadzoru inwestorskiego dla zadania</w:t>
      </w:r>
      <w:r>
        <w:rPr>
          <w:bCs/>
        </w:rPr>
        <w:t xml:space="preserve"> </w:t>
      </w:r>
      <w:r>
        <w:rPr>
          <w:rFonts w:cs="Arial Narrow" w:ascii="Arial Narrow" w:hAnsi="Arial Narrow"/>
          <w:bCs/>
        </w:rPr>
        <w:t>„</w:t>
      </w:r>
      <w:r>
        <w:rPr>
          <w:rFonts w:cs="Arial" w:ascii="Arial Narrow" w:hAnsi="Arial Narrow"/>
        </w:rPr>
        <w:t>Remont z dociepleniem dachu oraz wymiana świetlików dachowych na nowe w budynku „D” kuchni oraz ZOL należącego do Szpital Lipno Sp. z o.o. w Lipnie” w branży ogólnobudowlanej 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świadcza, że osoby sprawujące obowiązki inspektorów nadzoru posiadają  stosowne uprawnienia do pełnienia samodzielnej funkcji technicznej w budownictwie zgodnie z artykułem 12 ustęp 1 punkt 4 Ustawy Prawo Budowlane (Dz. U. z 2023 r. poz. 682 ze zm.) oraz  doświadczenie zawodowe do kierowania robotami ogólnobudowlanymi i elektryczn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 obowiązków Wykonawcy należy w szczególności: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</w:rPr>
        <w:t xml:space="preserve">Reprezentowanie </w:t>
      </w:r>
      <w:r>
        <w:rPr>
          <w:rFonts w:cs="Times New Roman" w:ascii="Arial Narrow" w:hAnsi="Arial Narrow"/>
          <w:b/>
          <w:bCs/>
        </w:rPr>
        <w:t xml:space="preserve">Zamawiającego </w:t>
      </w:r>
      <w:r>
        <w:rPr>
          <w:rFonts w:cs="Times New Roman" w:ascii="Arial Narrow" w:hAnsi="Arial Narrow"/>
        </w:rPr>
        <w:t xml:space="preserve">na budowie przez sprawowanie kontroli zgodności               jej realizacji z projektem, decyzjami administracyjnymi, przepisami i obowiązującymi normami oraz zasadami wiedzy technicznej.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</w:rPr>
        <w:t xml:space="preserve">Prowadzenie regularnych inspekcji na terenie budowy w celu sprawdzenia, jakości wykonywanych robót oraz wbudowanych materiałów, zgodnie z wymaganiami specyfikacji technicznych, dokumentacji projektowej, praktyką inżynierską oraz stosownymi przepisami – nie mniej niż raz w tygodniu, potwierdzonych wpisem do dziennika budowy oraz na każde uzasadnione wezwanie </w:t>
      </w:r>
      <w:r>
        <w:rPr>
          <w:rFonts w:cs="Times New Roman" w:ascii="Arial Narrow" w:hAnsi="Arial Narrow"/>
          <w:b/>
          <w:bCs/>
        </w:rPr>
        <w:t xml:space="preserve">Zamawiającego </w:t>
      </w:r>
      <w:r>
        <w:rPr>
          <w:rFonts w:cs="Times New Roman" w:ascii="Arial Narrow" w:hAnsi="Arial Narrow"/>
        </w:rPr>
        <w:t xml:space="preserve">i innych uczestników procesu inwestycyjnego zgodnie z Prawem Budowlanym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Sprawdzanie, jakości wykonanych robót i wbudowanych wyrobów budowlanych,                        a w szczególności zapobieganie zastosowaniu wyrobów budowlanych wadliwych                        i niedopuszczonych do obrotu i stosowania w budownictwie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Sprawdzanie i odbiór robót budowlanych ulegających zakryciu lub zanikających, w terminie       do dwóch dni roboczych od zgłoszenia,  uczestniczenie w próbach i odbiorach technicznych oraz przygotowanie i udział w czynnościach odbiorowych i przekazywaniu ich do użytkowania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</w:rPr>
        <w:t xml:space="preserve">Potwierdzenie faktycznie wykonanych robót oraz kontrola usunięcia wad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Wydawanie kierownikowi budowy poleceń, potwierdzonych wpisem do dziennika budowy, dotyczących usunięcia nieprawidłowości lub zagrożeń, wpisów o konieczności wykonania prób   i badań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Żądanie od kierownika budowy lub robót dokonania poprawek bądź ponownego wykonania wadliwie wykonanych robót, a także wstrzymania dalszych robót budowlanych w przypadku, gdyby ich kontynuacja powodowała zagrożenia bądź powodowałaby niedopuszczalną niezgodność z projektem lub prawem budowlanym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Kontrolowanie szczegółowych rozliczeń robót budowlanych zgodnie z zapisami umownymi        z Wykonawcą robót.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</w:rPr>
        <w:t xml:space="preserve">Kontrolowanie ilości i terminowości wykonania robót oraz potwierdzanie rzeczowe i finansowe zrealizowanych robót zgodnie z Harmonogramem Rzeczowo – Terminowo – Finansowym,        w tym potwierdzanie robót na fakturach wystawianych przez Wykonawcę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Udział w spotkaniach i naradach dotyczących realizacji robót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</w:rPr>
        <w:t>Kontrolowanie wykonania robót i sprawdzenie dokumentacji powykonawczej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</w:rPr>
        <w:t xml:space="preserve">Informowanie </w:t>
      </w:r>
      <w:r>
        <w:rPr>
          <w:rFonts w:cs="Times New Roman" w:ascii="Arial Narrow" w:hAnsi="Arial Narrow"/>
          <w:b/>
          <w:bCs/>
        </w:rPr>
        <w:t xml:space="preserve">Zamawiającego </w:t>
      </w:r>
      <w:r>
        <w:rPr>
          <w:rFonts w:cs="Times New Roman" w:ascii="Arial Narrow" w:hAnsi="Arial Narrow"/>
        </w:rPr>
        <w:t xml:space="preserve">o wszelkich zagrożeniach występujących podczas realizacji robót, które mogą mieć wpływ na wydłużenie czasu wykonania lub zwiększenia kosztów oraz proponowanie sposobów ich zapobiegania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Kontrola prawidłowości prowadzenia dziennika budowy i dokonywanie w nim wpisów stwierdzających wszystkie okoliczności mające znaczenie dla właściwego procesu budowlanego oraz wyceny robót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zynne uczestnictwo w imieniu Zamawiającego  w odbiorach i akceptacji dokumentacji technicznej, materiałów, urządzeń,  oraz wykonanych elementów robót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zynne uczestnictwo w procedurach przekazania wykonanej inwestycji Zamawiającemu          do użytkowania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</w:rPr>
        <w:t xml:space="preserve">Nadzór nad skompletowaniem i sprawdzeniem dokumentów niezbędnych do uzyskania pozwolenia na użytkowanie oraz udzielenie </w:t>
      </w:r>
      <w:r>
        <w:rPr>
          <w:rFonts w:cs="Times New Roman" w:ascii="Arial Narrow" w:hAnsi="Arial Narrow"/>
          <w:b/>
          <w:bCs/>
        </w:rPr>
        <w:t xml:space="preserve">Zamawiającemu </w:t>
      </w:r>
      <w:r>
        <w:rPr>
          <w:rFonts w:cs="Times New Roman" w:ascii="Arial Narrow" w:hAnsi="Arial Narrow"/>
        </w:rPr>
        <w:t xml:space="preserve">wszelkiej pomocy w tym zakresie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Sprawdzanie i ocena kosztorysów ofertowych złożonych w postępowaniu przetargowym         na realizację zadania inwestycyjnego. 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zynny udział w procesie tworzenia, uzgadniania i akceptowania projektu budowlanego            w porozumieniu z Zamawiającym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Współdziałanie z Zamawiającym  w ewentualnym dochodzeniu i egzekwowaniu od uczestników biorących udział w realizacji przedsięwzięcia odszkodowań lub kar umownych za nienależyte lub nieterminowe wykonanie zobowiązań umownych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Bieżące dokonywanie przeglądów sprawdzających dokumentacji przekazanej do realizacji przedsięwzięcia pod kątem: przestrzegania sztuki budowlanej, nowoczesności zastosowanych rozwiązań oraz spełnienia podstawowych wymagań Zamawiającego i przedstawienia Zamawiającemu stosownych wniosków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Inicjowanie, organizacja, czynne uczestnictwo i prowadzenie narad koordynacyjnych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zynne uczestnictwo w rozruchu technologicznym wraz z wyposażeniem bhp i p. poż.,           po wykonaniu i odbiorze końcowym całego przedmiotu zamówienia.</w:t>
      </w:r>
    </w:p>
    <w:p>
      <w:pPr>
        <w:pStyle w:val="Default"/>
        <w:numPr>
          <w:ilvl w:val="0"/>
          <w:numId w:val="13"/>
        </w:numPr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zynne uczestnictwo przy usuwaniu ewentualnych wad i usterek powstałych w okresie obowiązywania okresu gwarancji i rękojmi wykonawcy zadania objętego nadzorem.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Arial Narrow" w:hAnsi="Arial Narrow"/>
          <w:b/>
          <w:bCs/>
        </w:rPr>
        <w:t xml:space="preserve">Inspektor Nadzoru </w:t>
      </w:r>
      <w:r>
        <w:rPr>
          <w:rFonts w:cs="Times New Roman" w:ascii="Arial Narrow" w:hAnsi="Arial Narrow"/>
        </w:rPr>
        <w:t xml:space="preserve">nie może podejmować decyzji, które wymagałyby zwiększenia nakładów finansowych przewidzianych w umowie z Wykonawcą robót. Jeżeli takie sytuacje wystąpią, zwiększenie kosztów musi być zatwierdzone przez </w:t>
      </w:r>
      <w:r>
        <w:rPr>
          <w:rFonts w:cs="Times New Roman" w:ascii="Arial Narrow" w:hAnsi="Arial Narrow"/>
          <w:b/>
          <w:bCs/>
        </w:rPr>
        <w:t xml:space="preserve">Zamawiającego. </w:t>
      </w:r>
      <w:r>
        <w:rPr>
          <w:rFonts w:cs="Times New Roman" w:ascii="Arial Narrow" w:hAnsi="Arial Narrow"/>
        </w:rPr>
        <w:t xml:space="preserve">Wyjątkiem od tej zasady są przypadki, gdy zaniechanie wykonania robót innych niż wymienione w umowie z Wykonawcą mogłoby spowodować zagrożenie dla życia ludzi </w:t>
      </w:r>
      <w:r>
        <w:rPr>
          <w:rFonts w:cs="Times New Roman" w:ascii="Arial Narrow" w:hAnsi="Arial Narrow"/>
          <w:color w:val="000000"/>
        </w:rPr>
        <w:t xml:space="preserve">lub katastrofę budowlaną. 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2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 ma praw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dawać kierownikowi robót lub kierownikowi budowy polecenia, potwierdzone wpisem                do dziennika budowy dotyczące: usunięcia nieprawidłowości lub zagrożeń, wykonania prób          lub badań, także wymagających odkrycia robót lub elementów zakrytych, oraz przedstawienia ekspertyz dotyczących prowadzonych robót budowlanych i dowodów dopuszczenia do stosowania w budownictwie wyrobów budowlanych oraz urządzeń techn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Żądać do kierownika robót lub kierownika budowy dokonania poprawek bądź ponownego wykonania wadliwie wykonanych robót, a także wstrzymania dalszych robót budowlanych               w przypadku, gdyby ich kontynuacja mogła wywołać zagrożenie bądź spowodować niedopuszczalna niezgodność z projektem lub pozwoleniem na budowę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§3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tość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" w:ascii="Arial Narrow" w:hAnsi="Arial Narrow"/>
        </w:rPr>
        <w:t>Łączna wartość umowy brutto wynosi ……………….. zł słownie brutto: ………………………, w tym wartość Vat (23 %) wynosi - ………………. zł wartość netto wynosi 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wota brutto określona w ust. 1 jest kwota ryczałtowa i wyczerpuje całość zobowiązań wynikających z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zobowiązuje się, że nie dokona cesji wierzytelności należnej od Zamawiającego osobom trzecim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4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aktura będzie wystawiana za 1 miesiąc kalendarzowy na podstawie prawidłowo wystawionych faktur częśc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" w:ascii="Arial Narrow" w:hAnsi="Arial Narrow"/>
        </w:rPr>
        <w:t>Zamawiający zapłaci kwotę wynikającą z faktury w terminie 21 dni od daty otrzymania przez Zamawiającego prawidłowo wystawionej faktury przelewem na rachunek Wykonawcy wskazany   na fakturze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niem zapłaty jest dzień obciążenia rachunku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upoważnia Wykonawcę do wystawiania faktur VAT bez jego podpi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wentualna czynność prawna mająca na celu zmianę wierzyciela Zamawiającego (np. cesja wierzytelności i/lub należności ubocznych przysługujących Wykonawcy na podstawie niniejszej umowy) może nastąpić wyłącznie po wyrażeniu zgody przez podmiot, który utworzył Zamawiający, pod rygorem nieważności takiej czynności.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§5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ermin obowiązywania umowy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mowa obowiązuje od dnia jej podpisania  do dnia oddania w  użytkowanie obiektu, którego dotyczy usługa nadzoru inwestorskiego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§6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zapłaci Zamawiającemu karę umowną w wysokości 5% wartości niezrealizowanej części umowy brutto, gdy Zamawiający wypowie umowę Wykonawcy w przypadku, gdy ten dopuści się niewykonania lub nienależytego wykonania umowy lub jej czę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nie może zwolnić się od odpowiedzialności względem Zamawiającego z powodu,      że niewykonanie lub nienależyte wykonanie umowy lub jej części było następstwem niewykonania lub nienależytego wykonania zobowiązań wobec Wykonawcy przez jego pod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ma prawo potrącenia równowartości naliczonych kar umownych z wynagro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żeli szkoda spowodowana niewykonaniem lub nienależytym wykonaniem umowy przekroczy wartość zastrzeżonych kar umownych, bądź wynika z innych tytułów niż zastrzeżone, Zamawiający zastrzega sobie prawo dochodzenia odszkodowania do pełnej wysokości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braku możliwości wykonania usługi przez Wykonawcę zapewni on wykonanie usługi przez osobę trzecią z zachowaniem warunków opisanych w umowie. Zapłatę należną z tego tytułu osobie trzeciej w całości uiszcz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nie ponoszą odpowiedzialności za częściowe lub całkowite nie wykonanie umowy powstałe na skutek działania siły wyższej (klęski żywiołowej, niepokojów społecznych itd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a powołująca się na okoliczności działania siły wyższej, zobowiązana jest do niezwłocznego, jednakże nie później niż 7 dni od daty wystąpienia okoliczności siły wyższej, zawiadomienia o tym fakcie drugiej strony faksem i potwierdzenia listem poleconym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7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emu przysługuje prawo wypowiedzenia umowy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rzykrotnego zapłacenia kary umownej przez Wykonawc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zczęto postępowanie o ogłoszenie upadłości, postępowanie naprawcze lub w przypadku likwidacji działalności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8789" w:leader="none"/>
        </w:tabs>
        <w:ind w:left="851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dopuszcza się niewykonania lub nienależytego wykonania umowy,                        wystąpienia okoliczności powodujących, że wykonanie umowy nie leży w interesie publicznym, czego nie można było przewidzieć w chwili zawarcia umowy. Wykonawca może wypowiedzieć umowę w terminie 30 dni od powzięcia wiadomości o tych okolicznościach.      W takim przypadku przysługuje Wykonawcy jedynie wynagrodzenie za zrealizowaną, zgodnie z postanowieniami niniejszej umowy, część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związanie umowy następuje z zachowaniem 1 miesięcznego okresu wypowiedzenia                ze skutkiem na ostatni dzień miesią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powiedzenie składa się w formie pisemnej pod rygorem nieważności i zawiera uzasadnienie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§8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łaściwość Sąd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wentualne kwestie wynikłe w trakcie realizacji niniejszej umowy strony rozstrzygać będą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ie dojścia do porozumienia spory rozstrzygane będą przez Sąd powszechny właściwy dla siedziby Zamawiaja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W sprawach nie unormowanych niniejszą Umową zastosowanie mają przepisy Kodeksu Cywilnego 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426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9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miany zawartej um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/>
      </w:pPr>
      <w:r>
        <w:rPr>
          <w:rFonts w:cs="Arial" w:ascii="Arial Narrow" w:hAnsi="Arial Narrow"/>
        </w:rPr>
        <w:t>Zakazuje się zmian istotnych postanowień niniejszej umowy w stosunku do treści oferty,                na podstawie, której dokonano wyboru Wykonawcy, poza zmianami przewidzianymi w treści niniejszym pkt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/>
      </w:pPr>
      <w:r>
        <w:rPr>
          <w:rFonts w:cs="Arial" w:ascii="Arial Narrow" w:hAnsi="Arial Narrow"/>
        </w:rPr>
        <w:t>Zmiana stawki podatku VAT określonej w umowie w przypadku zmiany ustawy o podatku VAT – dopuszczalna jest zmiana umowy polegająca na zmianie stawki VAT, wartości brutto, wartość netto pozostaje bez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iany będą korzystne dla Zamawiającego i dotyczyć będą sytuacji, w których zmiany t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8789" w:leader="none"/>
        </w:tabs>
        <w:ind w:left="99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owodują obniżenie kosztu ponoszonego przez Wykonaw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8789" w:leader="none"/>
        </w:tabs>
        <w:ind w:left="99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wołane są okolicznościami leżącymi po stronie Zamawiającego, w szczególności spowodowanymi jego sytuacją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789" w:leader="none"/>
        </w:tabs>
        <w:jc w:val="both"/>
        <w:rPr/>
      </w:pPr>
      <w:r>
        <w:rPr>
          <w:rFonts w:cs="Arial" w:ascii="Arial Narrow" w:hAnsi="Arial Narrow"/>
        </w:rPr>
        <w:t>Zmiana umowy, której wprowadzenie jest niezbędne do należytego wykonania umowy, zgodnie ze zapytaniem ofertowym, spowodowana niemożliwą do przewidzenia    w momencie zawarcia umowy okolicznością prawną, ekonomiczną lub techniczną, za którą żadna ze stron nie ponosi odpowiedzialn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dłużenia terminu obowiązywania umowy spowodowana wydłużeniem czasu realizacji robót budowlanych, bądź wydłużeniem procesu uzyskiwania prawomocnej zgody na użytkowanie obi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709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iana umowy wynika ze zmiany obowiązujących przepisów prawa mających wpływ na realizację przedmiotu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iana postanowień zawartej umowy może nastąpić za zgodą obu stron wyrażoną na piśmie        w postaci kolejnych aneksów, pod rygorem nieważności takiej zmiany.</w:t>
      </w:r>
    </w:p>
    <w:p>
      <w:pPr>
        <w:pStyle w:val="Normal"/>
        <w:tabs>
          <w:tab w:val="clear" w:pos="708"/>
          <w:tab w:val="left" w:pos="426" w:leader="none"/>
          <w:tab w:val="left" w:pos="8789" w:leader="none"/>
        </w:tabs>
        <w:ind w:left="6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§10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Osoby odpowiedzialne za realizację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Do wzajemnego współdziałania przy realizacji Umowy strony wy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tel. ..…................ e-mail ………………….…………………...…..  - reprezentującego Zamawiającego,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ra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789" w:leader="none"/>
        </w:tabs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tel. ..…................ e-mail ………………….…………………...…..  - reprezentującego Wykonawcę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/>
      </w:pPr>
      <w:r>
        <w:rPr>
          <w:rFonts w:cs="Arial" w:ascii="Arial Narrow" w:hAnsi="Arial Narrow"/>
          <w:b/>
        </w:rPr>
        <w:t>§11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je dodatk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wentualne kwestie wynikłe w trakcie realizacji niniejszej umowy strony rozstrzygać będą polubow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ie dojścia do porozumienia spory rozstrzygane będą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789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unormowanych niniejszą Umową zastosowanie mają przepisy Kodeksu Cywilnego (Dz. U. z 2023 r. poz. 1610 ze zm.).</w:t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.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5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 Narrow" w:hAnsi="Arial Narrow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TE19EF530t00;MS Gothic" w:cs="Arial"/>
      <w:color w:val="000000"/>
    </w:rPr>
  </w:style>
  <w:style w:type="character" w:styleId="WW8Num4z0">
    <w:name w:val="WW8Num4z0"/>
    <w:qFormat/>
    <w:rPr>
      <w:rFonts w:ascii="Arial" w:hAnsi="Arial" w:cs="Arial"/>
      <w:strike w:val="false"/>
      <w:dstrike w:val="false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TE19EF530t00;MS Gothic" w:cs="Arial"/>
    </w:rPr>
  </w:style>
  <w:style w:type="character" w:styleId="WW8Num8z0">
    <w:name w:val="WW8Num8z0"/>
    <w:qFormat/>
    <w:rPr>
      <w:rFonts w:ascii="Arial" w:hAnsi="Arial" w:eastAsia="TTE19EF530t00;MS Gothic" w:cs="Aria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TE19EFC00t00;Arial Unicode MS" w:cs="Arial"/>
      <w:b/>
      <w:sz w:val="36"/>
      <w:szCs w:val="34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  <w:jc w:val="both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eastAsia="TTE19EF530t00;MS Gothic" w:cs="Arial"/>
      <w:color w:val="FF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3:00Z</dcterms:created>
  <dc:creator>jkwiatkowski</dc:creator>
  <dc:description/>
  <cp:keywords/>
  <dc:language>en-US</dc:language>
  <cp:lastModifiedBy>Damian Szuszkiewicz</cp:lastModifiedBy>
  <cp:lastPrinted>2021-04-12T09:02:00Z</cp:lastPrinted>
  <dcterms:modified xsi:type="dcterms:W3CDTF">2024-05-13T11:40:00Z</dcterms:modified>
  <cp:revision>15</cp:revision>
  <dc:subject/>
  <dc:title>WZÓR UMOWY DOSTAWY</dc:title>
</cp:coreProperties>
</file>