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>
          <w:b/>
          <w:i/>
          <w:sz w:val="24"/>
          <w:szCs w:val="24"/>
        </w:rPr>
        <w:t>Załącznik 2 do</w:t>
      </w:r>
    </w:p>
    <w:p>
      <w:pPr>
        <w:pStyle w:val="Normal"/>
        <w:ind w:firstLine="708"/>
        <w:jc w:val="right"/>
        <w:rPr>
          <w:rFonts w:eastAsia="Arial"/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proszenia do składania ofert</w:t>
      </w:r>
    </w:p>
    <w:p>
      <w:pPr>
        <w:pStyle w:val="Normal"/>
        <w:jc w:val="right"/>
        <w:rPr/>
      </w:pPr>
      <w:r>
        <w:rPr>
          <w:rFonts w:eastAsia="Arial"/>
          <w:b/>
          <w:bCs/>
          <w:i/>
          <w:sz w:val="24"/>
          <w:szCs w:val="24"/>
        </w:rPr>
        <w:t>BZP.372.2.2024</w:t>
      </w:r>
    </w:p>
    <w:p>
      <w:pPr>
        <w:pStyle w:val="Normal"/>
        <w:ind w:firstLine="708"/>
        <w:jc w:val="right"/>
        <w:rPr>
          <w:rFonts w:eastAsia="Arial"/>
          <w:b/>
          <w:b/>
          <w:bCs/>
          <w:i/>
          <w:i/>
          <w:sz w:val="24"/>
          <w:szCs w:val="24"/>
        </w:rPr>
      </w:pPr>
      <w:r>
        <w:rPr>
          <w:rFonts w:eastAsia="Arial"/>
          <w:b/>
          <w:bCs/>
          <w:i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Opis Przedmiotu Zamówienia</w:t>
      </w:r>
    </w:p>
    <w:tbl>
      <w:tblPr>
        <w:tblW w:w="54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980"/>
        <w:gridCol w:w="960"/>
      </w:tblGrid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gazyn Oddziałowej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egał otwarty 80/50/200 - 5 półek o gr. 25mm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Gabinet Oddziałowej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140/70/76 stelaż pły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ntener 3 szufladowy 43/50/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ubraniowa 60/60/194 jedno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aktowa półotwarta 80/36/194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socjalna 80/36/86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Kuchenka Oddziałowej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80/57/82 pod zlew 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dolna 4- szuflady 60/57/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80/57/82 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55/57/82 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55/32/72 1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/32/72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60/32/72 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tół 80/80/76 stelaż noga metalowa, blat z płyty meblowej 25m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55/57/82 otwa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Bl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Gabinet Lekarski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50/57/82 1D + szuflad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/32/72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wisząca 50/32/72 pod kuchenkę mikrofalow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a aktowa 70/60/180 dwudrzwiowa ,półki 25mm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proste 140/70/76 stelaż łapa metal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Kontener 3 szufladowy 43/50/6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aktowa 80/36/194 półotwar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socjalna 80/36/76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ubraniowa 60/60/190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Gabinet Ordynat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  ubraniowa 65/60/194 jedno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140/70/76 stelaż pły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mocnik  3-szufl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Brudownik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gał otwarty 80/60/160, półki 25mm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Gabinet Zabiegow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a 120/70/220  czterodrzwiowa - drzwi peł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80/57/82 pod zlew 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dolna 4- szuflady 60/57/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 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Gabinet Przygotowawcz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Witryna na leki 80/50/19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60/57/82 1 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4- szuflady 50/57/8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50/57/82 otwar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60/32/72 1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/32/72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50/32/72 1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90/60/7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ółka wisząca 80/36/4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Pomieszczenie socjal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,  1- szuflada  40/57/8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/32/72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40/32/72 1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  80/57/72 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/32/72 2D z ociekacze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ół 60 x 10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ecepcja HO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Lada recepcyjna 120/70/7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Nadstawka 120/30/4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pomocnicze 87/50/76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ontener 43/50/62 3-szufl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63/30/1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ka pod komputer 28/50/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egał otwarty wiszący 75/36/4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120/70/200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Zabiegowy 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0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4- szuflady 40/57/8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afka dolna 80/57/82  2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40/57/82 1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+ Nog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Brudownik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Regał otwarty 80/60/16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Ho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80/70/170 dwudrzwiowa, półki 25mm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40/70/170 jednodrzwiowa . Półki 25 mm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Sekretari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140/70/76 stelaż pły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Kontener 3 szufladowy 43/50/6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ubraniowa 50/36/194 jedno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aktowa półotwarta 80/36/194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socjalna 80/36/86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aktowa półotwarta 60/36/194 jedno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olik 50 x 50 stelaż z płyt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Pokój Administracyjny - rejestracja Endoskop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iurko 160/70/76 stelaż pły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Kontener 3 szufladowy 43/50/6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ulpit pod klawiaturę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100/36/76 dwudrzwiow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DODATKOW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dolna 85/57/82 pod zlew 2D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 150 cm  + wsporniki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80 c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is wykonania mebli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Meble -szafy, nadstawki , biurka, kontenerki, Wykonane z płyty wiórowej dwustronnie </w:t>
      </w:r>
      <w:r>
        <w:rPr>
          <w:color w:val="000000"/>
          <w:sz w:val="24"/>
          <w:szCs w:val="24"/>
          <w:lang w:eastAsia="pl-PL"/>
        </w:rPr>
        <w:t>melaminowanej</w:t>
      </w:r>
      <w:r>
        <w:rPr>
          <w:b/>
          <w:bCs/>
          <w:color w:val="C9211E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klasie E-1 nietoksycznej i bezzapachowej, oklejonej obrzeżem ABS odpowiadającym kolorze płyty. Płyty oklejone klejami poliuretanowymi (wodoodpornymi – Technologia PUR) szczelnie zabezpieczającymi krawędzie. Szafy i nadstawki nie sklejane tylko skręcane za pomocą wysokiej jakości wkrętów meblowych, złącz mimośrodowych i konfirmantów oraz kołków bukowych (w razie uszkodzenia szybka wymiana dowolnego elementu) .Odległość między półkami regulowana. Szafy, regały, nadstawki, fabrycznie zmontowane oraz dostarczone w całości w fabrycznym kartonie (nie dopuszcza się mebli pakowanych w samą folię stretch oraz dostarczania mebli nieopakowanych) . Wieńce górne i dolne nakładane na boki szaf, regałów i nadstawek: płyta grubości (25)mm. - obrzeże ABS 2 mm. Wieniec środkowy 18 mm korpus i półki: płyta grubości (18) mm, Drzwi: wpuszczane między boki, mocowane na zawiasach metalowych 110° stopni, wysokiej klasy. Drzwi zamykane zamkiem patentowym. Regały osadzone: na nóżkach meblowych wysokiej jakości wysokości 100mm z możliwością poziomowania. Plecy: płyta HDF jednostronnie melaminowana o grubości 3 mm. Biurka - Grubość blatu 25 mm oklejona obrzeżem ABS grubości 2mm, pozostałe elementy grubość 18 mm. Kontenery – 3 i 4 szufladowe- wieniec górny, dolny płyta meblowa (25mm) oklejone obrzeżem ABS o grubości 2mm, korpus oraz fronty: grubość płyty (18mm). Szuflady nakładane- cały wkład szuflady wykonany z płyty meblowej – dno HDF 3mm. Szuflady na prowadnicach metalowych rolkowych z 75% wysuwem . Kontenery zamykane zamkiem centralnym. Meble do przechowywania – regały, szafy, nadstawki powinny spełniać wymagania norm – PN-EN 14073-2:2006, PN–EN 14073-3:2006, PN-EN 14074-2:2006 Biurka i stoły robocze powinny spełniać wymagania norm: PN-EN 527-1:2011, PN–EN 527– 2+A1:2019, PN–EN 1730:2013 Kolorystyka do uzgodnienia z Zamawiającym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eble kuchenne: 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e z płyty meblowej dwustronnie laminowanej – trójwarstwowej w klasie E-1 nietoksycznej i bezzapachowej. Konstrukcja skrzyniowa – płyta 18 mm (skrzynia i fronty) plecy HDF 3mm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Elementy oklejone obrzeżem ABS odpowiadającym kolorze płyty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az elementów używanych w produkcji mebli kuchennych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wiasy z cichym domykiem oraz specjalnym systemem montażu (zintegrowane kołki z tworzywa dające gwarancję iż zawias nie zostanie wyrwany z płyty meblowej)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siłowniki gazowe GTV (podnoszone drzwiczki – szafki górne)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automaty z regulacją poziomu – szafki górne wiszące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abryczne wycięcia pod stalową listwę montażową - szafki górne wiszące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owadnice szuflad: Metalbox. Prowadnica z bokami metalowymi , dno i plecy z płyty o grubości 16 mm. Wysuw 80%. System cichego domyku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nóżki 100 mm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elementy montowane są za pomocą mimośrodów oraz kołków bukowych. Plecy HDF przybijane maszynowo za pomocą stalowych zszywek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łużone boki brył skrajnie położonych (lewa lub prawa bryła zestawu) – bok szafki dolej tworzy jednocześnie cokół boczny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laty POST – FORMED o grubości 38 mm. Standard EN 312, EN 438-4, klasa Emisji: E1 (ENISO 12460-5)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Helvetica-Oblique;Times New Roman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V1msonormal">
    <w:name w:val="v1msonormal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26:00Z</dcterms:created>
  <dc:creator>mgabryelczyk</dc:creator>
  <dc:description/>
  <cp:keywords/>
  <dc:language>en-US</dc:language>
  <cp:lastModifiedBy>Damian Szuszkiewicz</cp:lastModifiedBy>
  <cp:lastPrinted>2022-09-29T10:39:00Z</cp:lastPrinted>
  <dcterms:modified xsi:type="dcterms:W3CDTF">2024-07-22T07:07:00Z</dcterms:modified>
  <cp:revision>11</cp:revision>
  <dc:subject/>
  <dc:title>Lipno, dnia 17</dc:title>
</cp:coreProperties>
</file>